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INSTALACJE ELEKTRYCZNE 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</w:t>
        <w:tab/>
        <w:t xml:space="preserve">inż. Z.Grzegorzewski </w:t>
      </w:r>
    </w:p>
    <w:p>
      <w:pPr>
        <w:pStyle w:val="Normal"/>
        <w:ind w:left="354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pr. proj. 104/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I. INSTALACJE ELEKTRYCZNE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708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zęść ogólna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Heading1"/>
        <w:ind w:left="708" w:right="0" w:hanging="0"/>
        <w:rPr>
          <w:b/>
          <w:b/>
        </w:rPr>
      </w:pPr>
      <w:r>
        <w:rPr>
          <w:b/>
        </w:rPr>
        <w:t xml:space="preserve">Przedmiot opracowania 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niniejszego opracowania jest projekt instalacji elektrycznych wewnętrznych pomieszczenia zlokalizowanego w Budynku Powiatowego Urzędu Pracy w Gliwicach na potrzeby serwerow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left="708" w:right="0" w:hanging="0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a Inwestora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kłady architektoniczno - budowlane budynku opracowane przez branżę architektoniczno – budowlaną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yczne i uzgodnienia branżowe</w:t>
      </w:r>
    </w:p>
    <w:p>
      <w:pPr>
        <w:pStyle w:val="Normal"/>
        <w:numPr>
          <w:ilvl w:val="0"/>
          <w:numId w:val="3"/>
        </w:numPr>
        <w:ind w:left="357" w:right="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ujące normy, przepisy i zarządzenia związane z niniejszym opracowaniem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numPr>
          <w:ilvl w:val="1"/>
          <w:numId w:val="6"/>
        </w:numPr>
        <w:jc w:val="left"/>
        <w:rPr/>
      </w:pPr>
      <w:r>
        <w:rPr>
          <w:rFonts w:cs="Times New Roman" w:ascii="Times New Roman" w:hAnsi="Times New Roman"/>
          <w:b/>
        </w:rPr>
        <w:t>Zakres opracowania</w:t>
        <w:br/>
      </w:r>
      <w:r>
        <w:rPr>
          <w:rFonts w:cs="Times New Roman" w:ascii="Times New Roman" w:hAnsi="Times New Roman"/>
        </w:rPr>
        <w:t xml:space="preserve">Niniejsze opracowanie obejmuje swoim zakresem instalacje elektryczne wewnętrzne </w:t>
      </w:r>
      <w:r>
        <w:rPr>
          <w:rFonts w:cs="Times New Roman" w:ascii="Times New Roman" w:hAnsi="Times New Roman"/>
          <w:sz w:val="24"/>
        </w:rPr>
        <w:t>pomieszczenia zlokalizowanego w Budynku Powiatowego Urzędu Pracy w Gliwicach na potrzeby serwerowni.</w:t>
      </w:r>
    </w:p>
    <w:p>
      <w:pPr>
        <w:pStyle w:val="Tekstpodstawowy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 xml:space="preserve">1.4. Obowiązujące normy i przepis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nstalacje objęte niniejszym opracowaniem zostały sporządzone i zostaną wykonane w</w:t>
      </w:r>
      <w:del w:id="0" w:author="nieznany" w:date="2013-08-27T21:06:00Z">
        <w:r>
          <w:rPr>
            <w:rFonts w:cs="Times New Roman" w:ascii="Times New Roman" w:hAnsi="Times New Roman"/>
            <w:sz w:val="24"/>
          </w:rPr>
          <w:delText xml:space="preserve"> </w:delText>
        </w:r>
      </w:del>
      <w:ins w:id="1" w:author="nieznany" w:date="2013-08-27T21:06:00Z">
        <w:r>
          <w:rPr>
            <w:rFonts w:cs="Times New Roman" w:ascii="Times New Roman" w:hAnsi="Times New Roman"/>
            <w:sz w:val="24"/>
          </w:rPr>
          <w:t> </w:t>
        </w:r>
      </w:ins>
      <w:r>
        <w:rPr>
          <w:rFonts w:cs="Times New Roman" w:ascii="Times New Roman" w:hAnsi="Times New Roman"/>
          <w:sz w:val="24"/>
        </w:rPr>
        <w:t>oparciu o następujące przepisy i normy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o normalizacji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– Prawo energetyczne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o dozorze technicznym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rządzenie Ministra Spraw Wewnętrznych i Administracji w sprawie zakresu, trybu i zasad uzgadniania projektu budowlanego pod względem ochrony przeciwpożarowej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Budowy Urządzeń Elektroenergetycznyc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 techniczne wykonania i odbioru robót elektrycznych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skie Normy, w tym:</w:t>
      </w:r>
    </w:p>
    <w:p>
      <w:pPr>
        <w:pStyle w:val="Normal"/>
        <w:numPr>
          <w:ilvl w:val="0"/>
          <w:numId w:val="5"/>
        </w:numPr>
        <w:ind w:left="8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4-41 „Instalacje elektryczne w obiektach budowlanych. Ochrona zapewniająca bezpieczeństwo. Ochrona przeciwporażeniowa”</w:t>
      </w:r>
    </w:p>
    <w:p>
      <w:pPr>
        <w:pStyle w:val="Normal"/>
        <w:numPr>
          <w:ilvl w:val="0"/>
          <w:numId w:val="5"/>
        </w:numPr>
        <w:ind w:left="8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5-523 „Instalacje elektryczne w obiektach budowlanych. Dobór i montaż wyposażenia elektrycznego. Obciążalności prądowe długotrwałe przewodów”</w:t>
      </w:r>
    </w:p>
    <w:p>
      <w:pPr>
        <w:pStyle w:val="Normal"/>
        <w:numPr>
          <w:ilvl w:val="0"/>
          <w:numId w:val="5"/>
        </w:numPr>
        <w:ind w:left="8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4-43 „Instalacje elektryczne w obiektach budowlanych. Ochrona zapewniająca bezpieczeństwo. Ochrona przed prądem przetężeniowym”</w:t>
      </w:r>
    </w:p>
    <w:p>
      <w:pPr>
        <w:pStyle w:val="Normal"/>
        <w:numPr>
          <w:ilvl w:val="0"/>
          <w:numId w:val="5"/>
        </w:numPr>
        <w:ind w:left="8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5-56 „Instalacje elektryczne w obiektach budowlanych. Dobór i montaż wyposażenia elektrycznego. Instalacje bezpieczeństwa”</w:t>
      </w:r>
    </w:p>
    <w:p>
      <w:pPr>
        <w:pStyle w:val="Normal"/>
        <w:numPr>
          <w:ilvl w:val="0"/>
          <w:numId w:val="5"/>
        </w:numPr>
        <w:ind w:left="8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kusze normy PN-IEC 60364 dotyczące instalacji elektrycznych w obiektach budowlanych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985" w:top="2215" w:footer="1418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a techniczne przy odbiorze.</w:t>
      </w:r>
      <w:r>
        <w:br w:type="page"/>
      </w:r>
    </w:p>
    <w:p>
      <w:pPr>
        <w:pStyle w:val="Heading1"/>
        <w:ind w:left="708" w:righ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pis techniczny</w:t>
      </w:r>
    </w:p>
    <w:p>
      <w:pPr>
        <w:pStyle w:val="Normal"/>
        <w:ind w:left="567" w:right="0" w:hanging="567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>2.1. Zasilani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ilanie odbiorów pomieszczenia serwerowni odbywać się będzie na napięciu 0.4/0.23 kV z istniejącej rozdzielnicy RO-L-PUP zabudowanej w budynku na poziomie parteru w miejscu pokazanym na plani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celu z w/w tablicy wyprowadzona zostanie nowa linia zasilająca która po ułożeniu według trasy pokazanej na planie zakończona zostanie tablicą T-SRW obsługującą pomieszczenie serwerow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a linia zasilająca ułożona zostanie nad  tynkiem z zastosowaniem korytek PV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pomieszczenia serwerowni w/w linia zasilająca wprowadzona zostanie do przestrzeni podłogi technicznej z której wykonane zostanie podejście do tablicy T-SRW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>2.2. Tablica T-SR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miejscu pokazanym na planie zabudowana zostanie natynkowa tablica rozdzielcza T-SRW z której wyprowadzone zostaną obwody instalacyjne obsługujące pomieszczenie serwerow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mat tablicy T-SRW pokazano na rysun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 Instalacje elektrycz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e serwerowni wyposażone zostanie w następujące instalacje elektryczne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zasilania szaf serwerowych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a zasilani urządzeń klimatyzacji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gniazd wtyczkowych pom. serwerowni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połączeń wyrównawczych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a ochrony przed porażeniem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e oświetlenia ogólnego, gniazd wtyczkowych ogólnych nie są objęte niniejszym opracowaniem.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1. Zasilanie szaf serwerowych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szaf serwerowych odbywać się będzie za pomocą obwodów instalacyjnych wykonanych przewodami typu YDYżo 3x2.5 wyprowadzonych z tablicy T-SRW zakończonych w listwach przyłączowych szaf serwer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linie zasilające ułożone zostaną w przestrzeni podłogi z zastosowaniem osprzętu natynk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2. Zasilanie urządzeń klimatyzacji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urządzeń klimatyzacji odbywać się będzie za pomocą obwodu instalacyjnego wykonanego przewodem typu YDYżo 3x2.5 wyprowadzonego z tablicy T-SRW zakończonego skrzynką przyłączową klimatyzator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linia zasilająca ułożona zostanie w przestrzeni podłogi z zastosowaniem osprzętu natynkow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od skrzynki przyłączowej klimatyzatora do poszczególnych urządzeń wykonane zostaną wraz z montażem urządzeń przewodami określonymi w DT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3. Gniazda wtyczkowe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projektowanych gniazd wtyczkowych  odbywać się będzie za pomocą obwodu instalacyjnego wykonanego przewodem typu YDYżo 3x2.5 wyprowadzonego z tablicy T-SRW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linia zasilająca ułożona zostanie w przestrzeni podłogi z zastosowaniem osprzętu natynk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2. Ochrona przeciwporażeniow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 system ochrony przed porażeniem prądem elektrycznym zastosowane zostanie szybkie wyłączenie obwodu za pomocą wyłączników nadmiarowoprądowych zabudowanych w tablicy T-SR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3. Zestawi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. Rozdzielnica RO-L-PUP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łącznik bezpiecznikowy R303 40A</w:t>
        <w:tab/>
        <w:tab/>
        <w:tab/>
        <w:tab/>
        <w:t>kpl.</w:t>
        <w:tab/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. Tablica rozdzielcza T-SRW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udowa natynkowa 3x12</w:t>
        <w:tab/>
        <w:tab/>
        <w:tab/>
        <w:tab/>
        <w:tab/>
        <w:t>kpl.</w:t>
        <w:tab/>
        <w:t>1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łącznik tablicowy typu FR 100</w:t>
        <w:tab/>
        <w:tab/>
        <w:tab/>
        <w:tab/>
        <w:t>kpl.</w:t>
        <w:tab/>
        <w:t>1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ka sygnalizacyjna L-301</w:t>
        <w:tab/>
        <w:tab/>
        <w:tab/>
        <w:tab/>
        <w:tab/>
        <w:t>kpl.</w:t>
        <w:tab/>
        <w:t>3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nadmiarowoprądowy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br/>
      </w:r>
      <w:r>
        <w:rPr>
          <w:rFonts w:eastAsia="Times New Roman" w:cs="Times New Roman"/>
        </w:rPr>
        <w:t xml:space="preserve">     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członem</w:t>
      </w:r>
      <w:r>
        <w:rPr>
          <w:rFonts w:eastAsia="Times New Roman" w:cs="Times New Roman"/>
        </w:rPr>
        <w:t xml:space="preserve"> </w:t>
      </w:r>
      <w:r>
        <w:rPr/>
        <w:t>różnicowoprądowym</w:t>
      </w:r>
      <w:r>
        <w:rPr>
          <w:rFonts w:eastAsia="Times New Roman" w:cs="Times New Roman"/>
        </w:rPr>
        <w:t xml:space="preserve"> </w:t>
      </w:r>
      <w:r>
        <w:rPr/>
        <w:t>typu</w:t>
      </w:r>
      <w:r>
        <w:rPr>
          <w:rFonts w:eastAsia="Times New Roman" w:cs="Times New Roman"/>
        </w:rPr>
        <w:t xml:space="preserve"> </w:t>
      </w:r>
      <w:r>
        <w:rPr/>
        <w:t>B312-B10-30-A</w:t>
        <w:tab/>
        <w:tab/>
        <w:t>kpl.</w:t>
        <w:tab/>
        <w:t>2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nadmiarowoprądowy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br/>
      </w:r>
      <w:r>
        <w:rPr>
          <w:rFonts w:eastAsia="Times New Roman" w:cs="Times New Roman"/>
        </w:rPr>
        <w:t xml:space="preserve">     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członem</w:t>
      </w:r>
      <w:r>
        <w:rPr>
          <w:rFonts w:eastAsia="Times New Roman" w:cs="Times New Roman"/>
        </w:rPr>
        <w:t xml:space="preserve"> </w:t>
      </w:r>
      <w:r>
        <w:rPr/>
        <w:t>różnicowoprądowym</w:t>
      </w:r>
      <w:r>
        <w:rPr>
          <w:rFonts w:eastAsia="Times New Roman" w:cs="Times New Roman"/>
        </w:rPr>
        <w:t xml:space="preserve"> </w:t>
      </w:r>
      <w:r>
        <w:rPr/>
        <w:t>typu</w:t>
      </w:r>
      <w:r>
        <w:rPr>
          <w:rFonts w:eastAsia="Times New Roman" w:cs="Times New Roman"/>
        </w:rPr>
        <w:t xml:space="preserve"> </w:t>
      </w:r>
      <w:r>
        <w:rPr/>
        <w:t>B312-B20-30-A</w:t>
        <w:tab/>
        <w:tab/>
        <w:t>kpl.</w:t>
        <w:tab/>
        <w:t>2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nadmiarowoprądowy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br/>
      </w:r>
      <w:r>
        <w:rPr>
          <w:rFonts w:eastAsia="Times New Roman" w:cs="Times New Roman"/>
        </w:rPr>
        <w:t xml:space="preserve">     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członem</w:t>
      </w:r>
      <w:r>
        <w:rPr>
          <w:rFonts w:eastAsia="Times New Roman" w:cs="Times New Roman"/>
        </w:rPr>
        <w:t xml:space="preserve"> </w:t>
      </w:r>
      <w:r>
        <w:rPr/>
        <w:t>różnicowoprądowym</w:t>
      </w:r>
      <w:r>
        <w:rPr>
          <w:rFonts w:eastAsia="Times New Roman" w:cs="Times New Roman"/>
        </w:rPr>
        <w:t xml:space="preserve"> </w:t>
      </w:r>
      <w:r>
        <w:rPr/>
        <w:t>typu</w:t>
      </w:r>
      <w:r>
        <w:rPr>
          <w:rFonts w:eastAsia="Times New Roman" w:cs="Times New Roman"/>
        </w:rPr>
        <w:t xml:space="preserve"> </w:t>
      </w:r>
      <w:r>
        <w:rPr/>
        <w:t>B312-B16-30-A</w:t>
        <w:tab/>
        <w:tab/>
        <w:t>kpl.</w:t>
        <w:tab/>
        <w:t>5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nadmiarowoprądowy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t</w:t>
      </w:r>
      <w:r>
        <w:rPr/>
        <w:t>ypu</w:t>
      </w:r>
      <w:r>
        <w:rPr>
          <w:rFonts w:eastAsia="Times New Roman" w:cs="Times New Roman"/>
        </w:rPr>
        <w:t xml:space="preserve"> </w:t>
      </w:r>
      <w:r>
        <w:rPr/>
        <w:t>S304-B25</w:t>
        <w:tab/>
        <w:tab/>
        <w:tab/>
        <w:t>kpl.</w:t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3. Instalacje 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ód instalacyjny typu YDYżo 5x10</w:t>
        <w:tab/>
        <w:tab/>
        <w:tab/>
        <w:tab/>
        <w:t>mb.</w:t>
        <w:tab/>
        <w:t xml:space="preserve">22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ód instalacyjny typu YDYżo 3x2.5</w:t>
        <w:tab/>
        <w:tab/>
        <w:tab/>
        <w:t>mb.</w:t>
        <w:tab/>
        <w:t>25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ód instalacyjny typu DYżo 1x2.5</w:t>
        <w:tab/>
        <w:tab/>
        <w:tab/>
        <w:tab/>
        <w:t>mb.</w:t>
        <w:tab/>
        <w:t>12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niazdo wtyczkowe 1f n/t 16A</w:t>
        <w:tab/>
        <w:tab/>
        <w:tab/>
        <w:tab/>
        <w:tab/>
        <w:t>kpl.</w:t>
        <w:tab/>
        <w:t>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Rysunki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/>
          <w:b/>
          <w:sz w:val="26"/>
          <w:u w:val="single"/>
        </w:rPr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right="0" w:hanging="0"/>
        <w:jc w:val="left"/>
        <w:rPr/>
      </w:pPr>
      <w:r>
        <w:rPr/>
        <w:t xml:space="preserve">Plan instalacji elektrycznych 0.4/0.23 kV AC. </w:t>
        <w:br/>
        <w:t xml:space="preserve">       Rzut parteru.</w:t>
        <w:tab/>
        <w:tab/>
        <w:tab/>
        <w:tab/>
        <w:tab/>
        <w:tab/>
        <w:tab/>
        <w:t>Rys. nr</w:t>
        <w:tab/>
        <w:t xml:space="preserve"> IE-01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right="0" w:hanging="0"/>
        <w:jc w:val="left"/>
        <w:rPr/>
      </w:pPr>
      <w:r>
        <w:rPr/>
        <w:t xml:space="preserve">Plan instalacji elektrycznych 0.4/0.23 kV AC. </w:t>
        <w:br/>
        <w:t xml:space="preserve">       Rzut poddasza.</w:t>
        <w:tab/>
        <w:tab/>
        <w:tab/>
        <w:tab/>
        <w:tab/>
        <w:tab/>
        <w:t>Rys. nr</w:t>
        <w:tab/>
        <w:t xml:space="preserve"> IE-02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right="0" w:hanging="0"/>
        <w:jc w:val="left"/>
        <w:rPr/>
      </w:pPr>
      <w:r>
        <w:rPr/>
        <w:t xml:space="preserve">Schemat ideowy 0.4/0.23 kV. </w:t>
        <w:br/>
        <w:t xml:space="preserve">       Włączenie tablicy T-SRW.</w:t>
        <w:tab/>
        <w:tab/>
        <w:tab/>
        <w:tab/>
        <w:tab/>
        <w:t>Rys. nr</w:t>
        <w:tab/>
        <w:t xml:space="preserve"> IE-03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right="0" w:hanging="0"/>
        <w:jc w:val="left"/>
        <w:rPr/>
      </w:pPr>
      <w:r>
        <w:rPr/>
        <w:t>Tablica T-SRW. Schemat ideowy 0.4/0.23 kV AC.</w:t>
        <w:tab/>
        <w:t>Rys. nr</w:t>
        <w:tab/>
        <w:t xml:space="preserve"> IE-04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right="0" w:hanging="0"/>
        <w:jc w:val="left"/>
        <w:rPr/>
      </w:pPr>
      <w:r>
        <w:rPr/>
        <w:t>Plan instalacji przyłączenia podłogi przewodzącej.</w:t>
        <w:tab/>
        <w:t>Rys. nr</w:t>
        <w:tab/>
        <w:t xml:space="preserve"> IE-05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1985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</w:rPr>
      <w:t xml:space="preserve">Str. nr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cs="Times New Roman" w:ascii="Times New Roman" w:hAnsi="Times New Roman"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rojekt adaptacji pomieszczenia w Budynku Powiatowego Urzędu Pracy 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w Gliwicach na potrzeby serwerown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708" w:right="0" w:hanging="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OpenSymbol;Arial Unicode MS" w:hAnsi="OpenSymbol;Arial Unicode MS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Lucida Sans Unicode"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sz w:val="28"/>
      <w:szCs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Listawypunktowana">
    <w:name w:val="Lista wypunktowana"/>
    <w:basedOn w:val="Normal"/>
    <w:qFormat/>
    <w:pPr>
      <w:numPr>
        <w:ilvl w:val="0"/>
        <w:numId w:val="11"/>
      </w:numPr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left="567" w:right="0" w:hanging="0"/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right="0" w:hanging="0"/>
      <w:jc w:val="both"/>
    </w:pPr>
    <w:rPr>
      <w:rFonts w:ascii="Times New Roman" w:hAnsi="Times New Roman" w:cs="Times New Roman"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ascii="Times New Roman" w:hAnsi="Times New Roman" w:eastAsia="Lucida Sans Unicode" w:cs="Lucida Sans Unicode"/>
      <w:sz w:val="24"/>
      <w:szCs w:val="24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Courier New"/>
      <w:sz w:val="24"/>
      <w:szCs w:val="24"/>
    </w:rPr>
  </w:style>
  <w:style w:type="paragraph" w:styleId="Tytu">
    <w:name w:val="tytuł"/>
    <w:basedOn w:val="Normal"/>
    <w:qFormat/>
    <w:pPr>
      <w:widowControl w:val="false"/>
      <w:suppressAutoHyphens w:val="true"/>
    </w:pPr>
    <w:rPr>
      <w:rFonts w:ascii="Times New Roman" w:hAnsi="Times New Roman" w:eastAsia="Lucida Sans Unicode" w:cs="Lucida Sans Unicode"/>
      <w:b/>
      <w:caps/>
      <w:sz w:val="32"/>
      <w:szCs w:val="24"/>
    </w:rPr>
  </w:style>
  <w:style w:type="paragraph" w:styleId="WWTekstpodstawowywcity212">
    <w:name w:val="WW-Tekst podstawowy wcięty 21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00"/>
      <w:ind w:left="426" w:right="0" w:hanging="0"/>
    </w:pPr>
    <w:rPr>
      <w:rFonts w:ascii="Arial" w:hAnsi="Arial" w:eastAsia="Lucida Sans Unicode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9:42:00Z</dcterms:created>
  <dc:creator>Zbigniew Grzegorzewski</dc:creator>
  <dc:description/>
  <dc:language>en-US</dc:language>
  <cp:lastModifiedBy>Grzeski</cp:lastModifiedBy>
  <cp:lastPrinted>2013-06-25T06:10:00Z</cp:lastPrinted>
  <dcterms:modified xsi:type="dcterms:W3CDTF">2013-07-21T17:22:00Z</dcterms:modified>
  <cp:revision>11</cp:revision>
  <dc:subject/>
  <dc:title>bank śląski w ligocie</dc:title>
</cp:coreProperties>
</file>