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iCs/>
        </w:rPr>
        <w:t>Załącznik Nr  13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  <w:r>
        <w:rPr>
          <w:b/>
          <w:bCs/>
          <w:sz w:val="24"/>
          <w:szCs w:val="24"/>
        </w:rPr>
        <w:t>O UDZIELENIU GWARANCJI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Składając ofertę w postępowaniu o udzielenie zamówienia publicznego na ..................................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6"/>
          <w:szCs w:val="16"/>
        </w:rPr>
        <w:t>(podać nazwę lub numer postępowania)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/y, że udzielam/y / nie udzielam/ y* gwarancji </w:t>
      </w:r>
      <w:r>
        <w:rPr>
          <w:sz w:val="24"/>
          <w:szCs w:val="24"/>
        </w:rPr>
        <w:t>na wykonane w trakcie szkolenia prace remontowo budowlane (przeprowadzane na koszt Wykonawcy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250190</wp:posOffset>
                </wp:positionV>
                <wp:extent cx="21907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9.7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W przypadku udzielenia gwarancji okres gwarancji wynosi </w:t>
      </w:r>
      <w:r>
        <w:rPr/>
        <w:t>(właściwe zaznaczyć krzyżykiem)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244475</wp:posOffset>
                </wp:positionV>
                <wp:extent cx="21907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9.2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3 lata;</w:t>
      </w:r>
    </w:p>
    <w:p>
      <w:pPr>
        <w:pStyle w:val="Normal"/>
        <w:spacing w:lineRule="auto" w:line="360"/>
        <w:ind w:left="60" w:firstLine="791"/>
        <w:jc w:val="both"/>
        <w:rPr/>
      </w:pPr>
      <w:r>
        <w:rPr>
          <w:sz w:val="22"/>
          <w:szCs w:val="22"/>
        </w:rPr>
        <w:t>2 lata,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1905</wp:posOffset>
                </wp:positionV>
                <wp:extent cx="21907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-0.1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1 rok</w:t>
      </w:r>
    </w:p>
    <w:p>
      <w:pPr>
        <w:pStyle w:val="Normal"/>
        <w:spacing w:lineRule="auto" w:line="360"/>
        <w:ind w:firstLine="851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12700</wp:posOffset>
                </wp:positionV>
                <wp:extent cx="21907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poniżej 1 roku</w:t>
      </w:r>
    </w:p>
    <w:p>
      <w:pPr>
        <w:pStyle w:val="Normal"/>
        <w:ind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 osoby upoważnionej 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instytucji szkoleniowej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*</w:t>
    </w:r>
    <w:r>
      <w:rPr/>
      <w:t xml:space="preserve"> - niepotrzebne skreślić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WW8Num2z0">
    <w:name w:val="WW8Num2z0"/>
    <w:qFormat/>
    <w:rPr>
      <w:rFonts w:ascii="Symbol" w:hAnsi="Symbol" w:eastAsia="Lucida Sans Unicode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">
    <w:name w:val="Stopka Znak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42:00Z</dcterms:created>
  <dc:creator>user</dc:creator>
  <dc:description/>
  <cp:keywords/>
  <dc:language>en-US</dc:language>
  <cp:lastModifiedBy>user</cp:lastModifiedBy>
  <cp:lastPrinted>2014-04-04T11:09:00Z</cp:lastPrinted>
  <dcterms:modified xsi:type="dcterms:W3CDTF">2014-04-04T11:44:00Z</dcterms:modified>
  <cp:revision>4</cp:revision>
  <dc:subject/>
  <dc:title/>
</cp:coreProperties>
</file>