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WYKAZ WYPOSAŻENIA I URZĄDZEŃ </w:t>
      </w:r>
      <w:r>
        <w:rPr>
          <w:b/>
          <w:bCs/>
          <w:sz w:val="22"/>
          <w:szCs w:val="22"/>
        </w:rPr>
        <w:t xml:space="preserve"> TECHNICZNYCH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REALIZACJI ZAMÓWIENIA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2"/>
          <w:szCs w:val="22"/>
        </w:rPr>
        <w:t>Sala wykładowa: ilość ………….. powierzchnia każdej z sal ........................................... m</w:t>
      </w:r>
      <w:r>
        <w:rPr>
          <w:rFonts w:eastAsia="Times New Roman" w:cs="Times New Roman"/>
          <w:b/>
          <w:bCs/>
          <w:sz w:val="22"/>
          <w:szCs w:val="22"/>
        </w:rPr>
        <w:t>²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Liczba stanowisk pracy słuchacza (np. stolik, krzesło) 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świadczam/ y, że baza lokalowa i sprzętowa spełnia wymogi określone w Opisie przedmiotu zamówienia, określonym w Rozdziale II SIWZ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Wykaz bazy techniczno-dydaktycznej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3050"/>
        <w:gridCol w:w="766"/>
        <w:gridCol w:w="4645"/>
      </w:tblGrid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przętu, maszyn, urządzeń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własności* (np. dzierżawiony, własny, wypożyczony)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Oświadczam, że zajęcia teoretyczne obowiązujące na kursie będą organizowane w.......................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18"/>
          <w:szCs w:val="18"/>
        </w:rPr>
        <w:t>(dokładny adres)</w:t>
      </w:r>
    </w:p>
    <w:p>
      <w:pPr>
        <w:pStyle w:val="Normal"/>
        <w:spacing w:lineRule="auto" w:line="360"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>Zajęcia praktyczne obowiązujące na kursie będą organizowane w ...........................................................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dokładny adre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, dnia .........................                               .......................................................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</w:r>
      <w:r>
        <w:rPr>
          <w:sz w:val="18"/>
          <w:szCs w:val="18"/>
        </w:rPr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both"/>
      <w:rPr/>
    </w:pPr>
    <w:r>
      <w:rPr>
        <w:b/>
        <w:sz w:val="24"/>
        <w:szCs w:val="24"/>
      </w:rPr>
      <w:t>*</w:t>
    </w:r>
    <w:r>
      <w:rPr/>
      <w:t xml:space="preserve"> - W przypadku innej formy własności niż własna, należy przedstawić Oświadczenie składane zgodnie z wymogami art. 26 ust. 2b Ustawy PZP stanowiące załącznik nr 8 do SIWZ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Nr postępowania SZ-IRP-MK-381-3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 1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Lucida Sans Unicode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20:00Z</dcterms:created>
  <dc:creator>user</dc:creator>
  <dc:description/>
  <cp:keywords/>
  <dc:language>en-US</dc:language>
  <cp:lastModifiedBy>user</cp:lastModifiedBy>
  <cp:lastPrinted>2014-04-28T11:55:00Z</cp:lastPrinted>
  <dcterms:modified xsi:type="dcterms:W3CDTF">2014-04-28T09:55:00Z</dcterms:modified>
  <cp:revision>3</cp:revision>
  <dc:subject/>
  <dc:title/>
</cp:coreProperties>
</file>