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składane zgodnie z wymogami art. 26 ust. 2b Ustawy PZP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niżej podpis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/ firma, dokładny adres Wykonawcy / Wykonawc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emy się do udostępnienia firm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na czas realizacji zamówienia obejmującego</w:t>
      </w:r>
      <w:r>
        <w:rPr/>
        <w:t xml:space="preserve"> …………………………………………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lub numer postępowa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wojego potencjału dotyczącego wiedzy / doświadczenia / potencjału technicznego / kadry / zdolności finansowych*  zgodnie z dyspozycją art. 26 ust. 2b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(Podpis osoby uprawnionej do reprezentowania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Wykonawcy udostępniającego potencjał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/>
      <w:t xml:space="preserve">*) </w:t>
      <w:tab/>
      <w:t>niepotrzebne skreślić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ind w:left="426" w:hanging="426"/>
      <w:jc w:val="both"/>
      <w:rPr/>
    </w:pPr>
    <w:r>
      <w:rPr/>
      <w:t>**) w przypadku braku Wykonawcy udostępniającego potencjał, proszę o przekreślenie danego załącznika z dopiskiem „nie dotyczy”</w:t>
    </w:r>
  </w:p>
  <w:p>
    <w:pPr>
      <w:pStyle w:val="Footer"/>
      <w:jc w:val="center"/>
      <w:rPr/>
    </w:pPr>
    <w:r>
      <w:rPr/>
      <w:t>Nr postępowania SZ-IRP-MK-381-4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8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7:00Z</dcterms:created>
  <dc:creator>user</dc:creator>
  <dc:description/>
  <cp:keywords/>
  <dc:language>en-US</dc:language>
  <cp:lastModifiedBy>user</cp:lastModifiedBy>
  <cp:lastPrinted>2014-05-12T09:37:00Z</cp:lastPrinted>
  <dcterms:modified xsi:type="dcterms:W3CDTF">2014-05-12T07:37:00Z</dcterms:modified>
  <cp:revision>2</cp:revision>
  <dc:subject/>
  <dc:title/>
</cp:coreProperties>
</file>