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4"/>
        </w:rPr>
        <w:t>PROGRAM SZKOLENIA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Czas trwania: …............ 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 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el szkolenia 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Ramowy plan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2190"/>
        <w:gridCol w:w="1997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(zgodnie z Opisem przedmiotu zamówi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kreślonym w Rozdz. II  pkt. 10)</w:t>
            </w:r>
          </w:p>
        </w:tc>
        <w:tc>
          <w:tcPr>
            <w:tcW w:w="4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370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Szczegółowy program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67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tematyczny szkolenia (zgodnie z Opisem przedmiotu zamówienia – określonym w Rozdz. II  pkt. 10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94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XI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zczegółowy opis sposobu prowadzenia zajęć praktycznych (w tym ćwiczeń oraz zajęć praktycznych prowadzonych u pracodawcy) ………………………………………………………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ind w:left="720" w:hanging="0"/>
        <w:jc w:val="both"/>
        <w:rPr/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……….. 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rFonts w:cs="Times New Roman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rPr/>
    </w:pPr>
    <w:r>
      <w:rPr/>
      <w:t>**) niepotrzebne skreślić</w:t>
    </w:r>
  </w:p>
  <w:p>
    <w:pPr>
      <w:pStyle w:val="Footer"/>
      <w:jc w:val="center"/>
      <w:rPr/>
    </w:pPr>
    <w:r>
      <w:rPr/>
      <w:t>Nr postępowania SZ-IRP-MK-381-6/2014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>załącznik nr 14c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15:00Z</dcterms:created>
  <dc:creator>Majka</dc:creator>
  <dc:description/>
  <cp:keywords/>
  <dc:language>en-US</dc:language>
  <cp:lastModifiedBy>user</cp:lastModifiedBy>
  <cp:lastPrinted>2014-07-07T15:15:00Z</cp:lastPrinted>
  <dcterms:modified xsi:type="dcterms:W3CDTF">2014-07-07T13:15:00Z</dcterms:modified>
  <cp:revision>2</cp:revision>
  <dc:subject/>
  <dc:title>OŚWIADCZENIE OFERENTA</dc:title>
</cp:coreProperties>
</file>