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8793"/>
        <w:gridCol w:w="509"/>
      </w:tblGrid>
      <w:tr>
        <w:trPr/>
        <w:tc>
          <w:tcPr>
            <w:tcW w:w="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9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ZAŁĄCZNIK NR 4</w:t>
            </w:r>
          </w:p>
          <w:p>
            <w:pPr>
              <w:pStyle w:val="Normal"/>
              <w:rPr/>
            </w:pPr>
            <w:r>
              <w:rPr/>
              <w:t>Oznaczenie sprawy: AO-JBK-381-4/2014</w:t>
            </w:r>
          </w:p>
          <w:p>
            <w:pPr>
              <w:pStyle w:val="NormalnyWeb"/>
              <w:jc w:val="center"/>
              <w:rPr/>
            </w:pPr>
            <w:r>
              <w:rPr/>
              <w:t> </w:t>
            </w:r>
          </w:p>
          <w:tbl>
            <w:tblPr>
              <w:tblW w:w="8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nyWeb"/>
                    <w:spacing w:before="0" w:after="280"/>
                    <w:jc w:val="center"/>
                    <w:rPr/>
                  </w:pPr>
                  <w:r>
                    <w:rPr/>
                    <w:t>______________________________________________________________</w:t>
                    <w:br/>
                  </w:r>
                  <w:r>
                    <w:rPr>
                      <w:sz w:val="15"/>
                      <w:szCs w:val="15"/>
                    </w:rPr>
                    <w:t>nazwa (firma) Wykonawcy</w:t>
                  </w:r>
                </w:p>
                <w:p>
                  <w:pPr>
                    <w:pStyle w:val="NormalnyWeb"/>
                    <w:jc w:val="center"/>
                    <w:rPr/>
                  </w:pPr>
                  <w:r>
                    <w:rPr/>
                    <w:t>______________________________________________________________</w:t>
                  </w:r>
                </w:p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br/>
                    <w:t>______________________________________________________________</w:t>
                    <w:br/>
                  </w:r>
                  <w:r>
                    <w:rPr>
                      <w:sz w:val="15"/>
                      <w:szCs w:val="15"/>
                    </w:rPr>
                    <w:t>adres Wykonawcy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Style w:val="StrongEmphasis"/>
                <w:u w:val="single"/>
              </w:rPr>
              <w:t>WYKAZ OSÓB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dotyczy postępowani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Przebudowa i adaptacja pomieszczenia na potrzeby serwerowni  w budynku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Powiatowego Urzędu Pracy w Gliwicach, przy Placu Inwalidów Wojennych 12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az osób wymagany jest w celu potwierdzenia warunku określonego w specyfikacji istotnych warunków zamów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564505" cy="95256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4505" cy="9525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386"/>
                                    <w:gridCol w:w="1375"/>
                                    <w:gridCol w:w="2297"/>
                                    <w:gridCol w:w="1607"/>
                                    <w:gridCol w:w="1579"/>
                                    <w:gridCol w:w="15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L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Imię i nazwis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 xml:space="preserve">Opis posiadanych uprawnień, kwalifikacji zawodowych, doświadczenia i wykształceni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Zakres wykonywanych czynności w zamówieni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nyWeb"/>
                                          <w:spacing w:before="28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Dostępność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(należy wpisać podstawę do dysponowania osobą                 np. pracownik firmy, pracownik podwykonawcy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nyWeb"/>
                                          <w:spacing w:before="280" w:after="0"/>
                                          <w:jc w:val="center"/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Nazwa (firma) podwykonawcy*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38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umer uprawnień 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zakres uprawnień 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umer i data ważności zaświadczenia                             o przynależności do izby samorządu zawodoweg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ierownik budowy/kierownik robót budowlanych                w specjalności konstrukcyjno-budowlane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38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umer uprawnień 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zakres uprawnień 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umer i data ważności zaświadczenia                             o przynależności do izby samorządu zawodoweg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Kierownik robót                    w specjalności instalacyjnej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w zakresie  instalacji sanitarnyc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38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umer uprawnień 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zakres uprawnień 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umer i data ważności zaświadczenia                             o przynależności do izby samorządu zawodoweg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Kierownik robót            w specjalności instalacyjnej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w zakresie sieci               i instalacji elektrycznyc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38.15pt;height:750.0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386"/>
                              <w:gridCol w:w="1375"/>
                              <w:gridCol w:w="2297"/>
                              <w:gridCol w:w="1607"/>
                              <w:gridCol w:w="1579"/>
                              <w:gridCol w:w="1519"/>
                            </w:tblGrid>
                            <w:tr>
                              <w:trPr/>
                              <w:tc>
                                <w:tcPr>
                                  <w:tcW w:w="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Imię i nazwisk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 xml:space="preserve">Opis posiadanych uprawnień, kwalifikacji zawodowych, doświadczenia i wykształcenia 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Zakres wykonywanych czynności w zamówieniu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Dostępność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(należy wpisać podstawę do dysponowania osobą                 np. pracownik firmy, pracownik podwykonawcy)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nyWeb"/>
                                    <w:spacing w:before="280" w:after="0"/>
                                    <w:jc w:val="center"/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Nazwa (firma) podwykonawcy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mer uprawnień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kres uprawnień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mer i data ważności zaświadczenia                             o przynależności do izby samorządu zawodow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ierownik budowy/kierownik robót budowlanych                w specjalności konstrukcyjno-budowlanej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mer uprawnień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kres uprawnień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mer i data ważności zaświadczenia                             o przynależności do izby samorządu zawodow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ierownik robót                    w specjalności instalacyjnej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 zakresie  instalacji sanitar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mer uprawnień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kres uprawnień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mer i data ważności zaświadczenia                             o przynależności do izby samorządu zawodow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ierownik robót            w specjalności instalacyjnej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 zakresie sieci               i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ależy podać nazwy (firmy) podwykonawców, jeżeli Wykonawca powołuje się na ich zasoby na zasadach określonych w art. 26 ust. 2b, w celu wykazania spełnienia warunków udziału w postępowaniu,   o których mowa w art. 22 ust. 1.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ykonawca może polegać na osobach zdolnych do wykonania zamówienia innych podmiotów, niezależnie od charakteru prawnego łączących go z nimi stosunków. Wykonawca w takiej sytuacji zobowiązany jest udowodnić zamawiającemu, iż będzie dysponował zasobami niezbędnymi do realizacji zamówienia, w szczególności przedstawiając w tym celu pisemne zobowiązanie tych podmiotów do oddania mu do dyspozycji niezbędnych zasobów na okres korzystania z nich przy wykonaniu zamówieni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świadczam(y), że wyżej wymienione osoby, będą uczestniczyć w wykonywaniu zamówienia i posiadają wymagane uprawnienia.</w:t>
            </w:r>
          </w:p>
          <w:p>
            <w:pPr>
              <w:pStyle w:val="Normal"/>
              <w:rPr/>
            </w:pPr>
            <w:r>
              <w:rPr/>
              <w:t>   </w:t>
            </w:r>
            <w:r>
              <w:rPr/>
              <w:br/>
              <w:t> </w:t>
            </w:r>
          </w:p>
          <w:tbl>
            <w:tblPr>
              <w:tblW w:w="8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30"/>
              <w:gridCol w:w="2730"/>
              <w:gridCol w:w="3240"/>
            </w:tblGrid>
            <w:tr>
              <w:trPr>
                <w:trHeight w:val="600" w:hRule="atLeast"/>
              </w:trPr>
              <w:tc>
                <w:tcPr>
                  <w:tcW w:w="2730" w:type="dxa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______________________</w:t>
                    <w:br/>
                  </w:r>
                  <w:r>
                    <w:rPr>
                      <w:i/>
                      <w:sz w:val="15"/>
                      <w:szCs w:val="15"/>
                    </w:rPr>
                    <w:t>miejscowość, data</w:t>
                  </w:r>
                </w:p>
              </w:tc>
              <w:tc>
                <w:tcPr>
                  <w:tcW w:w="273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_____________________</w:t>
                    <w:br/>
                  </w:r>
                  <w:r>
                    <w:rPr>
                      <w:i/>
                      <w:sz w:val="15"/>
                      <w:szCs w:val="15"/>
                    </w:rPr>
                    <w:t xml:space="preserve">                      imię i nazwisko</w:t>
                  </w:r>
                  <w:r>
                    <w:rPr>
                      <w:i/>
                    </w:rPr>
                    <w:t>  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___________________________</w:t>
                    <w:br/>
                  </w:r>
                  <w:r>
                    <w:rPr>
                      <w:i/>
                      <w:sz w:val="15"/>
                      <w:szCs w:val="15"/>
                    </w:rPr>
                    <w:t xml:space="preserve">      podpis Wykonawcy lub osoby upoważnionej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5:00Z</dcterms:created>
  <dc:creator>Joanna Burdka</dc:creator>
  <dc:description/>
  <cp:keywords/>
  <dc:language>en-US</dc:language>
  <cp:lastModifiedBy>Your User Name</cp:lastModifiedBy>
  <cp:lastPrinted>2014-07-18T11:45:00Z</cp:lastPrinted>
  <dcterms:modified xsi:type="dcterms:W3CDTF">2014-07-30T11:47:00Z</dcterms:modified>
  <cp:revision>9</cp:revision>
  <dc:subject/>
  <dc:title/>
</cp:coreProperties>
</file>