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sz w:val="28"/>
          <w:szCs w:val="28"/>
        </w:rPr>
        <w:t>Przedmiar robót  na adaptację pomieszczenia na potrzeby serwerowni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w budynku Powiatowego Urzędu Pracy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przy Placu Inwalidów Wojennych 12 w Gliwicach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9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429"/>
        <w:gridCol w:w="4253"/>
        <w:gridCol w:w="1063"/>
        <w:gridCol w:w="1063"/>
        <w:gridCol w:w="865"/>
        <w:gridCol w:w="198"/>
        <w:gridCol w:w="1063"/>
      </w:tblGrid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Dział 1 Grupa 451Roboty przygotowawcze 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.Rozdział 1 CPV 45111000-8 Roboty rozbiórkowe 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KNR 4-01 0818-05-05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Zerwanie posadzki z tworzyw sztucznych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,18 m2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,46*6,41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8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NR 4-01 0346-03-02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Wykucie gniazd o głębokości do 1 cegły dla belek stalowych w ścianach na zaprawie cementowo-wapiennej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NR 4-01 0354-04-02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Wykucie z muru ościeżnic o powierzchni do 2 m2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NR 4-01 0354-11-04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Wykucie z muru podokienników 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NR 4-01 0329-02-05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Wykucie otworów w ścianach z cegieł o grubości 1/2 cegły na zaprawie cementowo-wapiennej dla otworów drzwiowych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53 m2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,10*2,10-0,89*2,0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NR 4-01 0336-04-04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Wykucie bruzd poziomych o głębokości i szerokości 1/2 X 1 cegły w ścianach na zaprawie cementowo-wapiennej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,50 m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,50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NR 4-01 0429-04-05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Rozebranie elementów stropów drewnianych: podsufitek z desek otynkowanych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,18 m2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,46*6,41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8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NR 4-01 0429-03-05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Rozebranie elementów stropów drewnianych: ślepych pułapów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,18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NR 4-01 0424-04-123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Wycięcie otworów w stropach drewnianych 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,00 miejsce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KNR 4-02 0521-02-09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Demontaż grzejnika z zaślepieniem na stałe 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NR 2-15 0404-01-02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róba szczelności instalacji centralnego ogrzewania w budynkach mieszkalnych /nakłady na 1 urządzenie/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NNR 4 0436-010-02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róba instalacji centralnego ogrzewania na gorąco z dokonaniem regulacji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NR 4-01 0108-17-06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Wywiezienie gruzu samochodami samowyładowczymi wg rodzaju rozbieranych konstrukcji   na odległość do 1 km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,88 m3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2,18*0,01+2*1,80*0,05+0,53*0,15+1,50*0,02*0,15+22,18*(0,02+0,025)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8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*0,5*0,12+3*0,25*0,12+0,01 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8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NR 4-01 0108-20-06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Wywiezienie gruzu samochodami samowyładowczymi wg rodzaju rozbieranych konstrukcji na każdy 1 km, bez względu na rodzaj konstrukcji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6,32 m3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,88*14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AW-06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Opłata za wysypisko gruzu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,88 m3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ział 2 Grupa 452 Wznoszenie obiektów lub ich częśc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Rozdział 1 CPV 45262500-6  Roboty murarskie              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NR 4-01 0308-05-02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Naprawa uszkodzonych w murze powierzchni o wielkości do 0,50 m2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NR 4-01 0308-04-02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Naprawa uszkodzonych w murze powierzchni o wielkości do 0,25 m2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NR 4-01 0308-02-02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Naprawa uszkodzonych miejsc w murze do 3 cegieł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NR 2-02 0125-05-039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Założenie belek stalowych IPE 140 , stal S235JRG2 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,51 100kg(q)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1,90+43,10+387,20)*1,02/100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1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NR 7-12 0207-01-05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Malowanie dwukrotne nieobetonowanych powierzchni belek stalowych farbą ogniochronną do gruntowania 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,35 m2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0,77+3,19+3,45*8)*0,56*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5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NR 7-12 0215-01-05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Malowanie dwukrotne nieobetonowanych powierzchni belek stalowych farbą nawierzchniową ogniochronną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,35 m2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0,77+3,19+3,45*8)*0,56*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5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NR 4-01 0206-02-02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Obetonowanie gniazd belek stalowych w ścianach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NR 2-05 1008-01-05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Montaż blach stalowych trapezowych T 35 gr. 0,5 mm 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,30 m2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,60*3,40+3,10*0,73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AW-05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Dostawa blach stalowych trapezowych T 35 gr. 0,5 mm 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,30 m2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,60*3,40+3,10*0,73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25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NR 4-01 0306-0201-05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rzymurowanie ścianek z cegieł do powierzchni ścian na zaprawie cementowo-wapiennej , grubość ścianki 1/2 cegły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,38 m2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,69*2,8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,98*2,85-0,89*2,0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6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8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6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NR 2-02 0126-05-04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Ułożenie nadproży prefabrykowanych typu L 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,00 m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,50*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Rozdział  2 CPV 45262300-4 Roboty betonowe i żelbetowe 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7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NR 4-01 0202-0301-033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Przygotowanie i montaż zbrojenia z prętów żebrowanych o średnicy 8 mm , stal A-IIIN 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,18 kg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3,50*1,0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8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8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NR 4-01 0202-0301-033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Przygotowanie i montaż zbrojenia z prętów żebrowanych o średnicy 10 mm , stal A-IIIN 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3,22 kg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36,40*1,0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2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9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NR 4-01 0203-08-06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Uzupełnienie elementów konstrukcyjnych zbrojonych z betonu monolitycznego płyt stropowych - beton B25 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,45 m3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5,60*3,40+3,10*0,73)*0,11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5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ozdział  3  CPV 45222000-1  Roboty ciesielskie 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NR 4-01 0408-02-04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Wzmocnienie jednostronnie belek stropowych drewnianych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7,20 m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,4*8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NR 2-02 1110-01-05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odłoga z desek struganych o grubości 25 mm zabezpieczonej preparatem p.poż.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5,00 m2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estrzeń dachowa 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5,0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Dział  3 Grupa 453  Roboty izolacyjne 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Rozdział 1 CPV   45320000-6  Roboty izolacyjne 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NR 4-01 0820-03-05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Ułożenie płyt włóknowo-cem. gr.15 mm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,79 m2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,4*6,41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9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NR 2-02 2006-0401-05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Ułożenie płyt ogniochronnych impregnowanych DFH2 Rigips grubości 12,5 mm na stropie połączonych z blachą trapezową za pomocą wkrętów 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,58 m2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,40*6,41-0,70*0,30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8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4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NR 2-02 2006-0701-05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Dodatek za drugą warstwę płyt ogniochronnych impregnowanych DFH2 Rigips grubości 12,5 mm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,58 m2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,40*6,41-0,70*0,30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8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NR 2-02 0613-03-05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Izolacje poziome z wełny szklanej gr.16 cm 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,50 m2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,40*6,41-0,70*0,30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8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3,40*0,15*8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08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6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NNR 2 0604-020-05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Izolacja z folii polietylenowej przymocowanej do konstrukcji drewnianej - paroizolacja 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,58 m2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,40*6,41-0,70*0,30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8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7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NR 2-02 0613-03-05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Izolacje poziome z wełny mineralnej twardej gr.10 cm  - nad stropem serwerowni 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,00 m2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Dział 4  Grupa 454 Roboty wykończeniowe 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Rozdział 1 CPV 45410000-4  Tynkowanie i okładziny GK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8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NR 2-02 0803-03-05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Tynki zwykłe III kategorii,ścian i słupów,wykonywane ręcznie.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,27 m2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,41*2,8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7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9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NR 2-02 2006-0401-05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Okładziny pojedyncze z płyt gipsowo-kartonowych ogniochronnych impregnowanych DFH2 Rigips , grubości 12,5 mm na stropach 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,79 m2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,40*6,41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9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NR 2-02 2006-0801-05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Dodatek za drugą warstwę płyt gipsowo-kartonowych ogniochronnych impregnowanych DFH2 Rigips , grubości 12,5 mm na stropach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,79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1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NR 2-02 2006-0201-05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Okładziny pojedyncze z płyt gipsowo-kartonowych ogniochronnych impregnowanych DFH2 Rigips , grubości 12,5 mm na ścianach 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1,92 m2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3,4+6,41)*2*2,8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1,0*2,0*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00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NR 2-02 2006-0601-05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Dodatek za drugą warstwę płyt gipsowo-kartonowych ogniochronnych impregnowanych DFH2 Rigips , grubości 12,5 mm na ścianach 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1,92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3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NR 2-02 2006-0501-05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Okładziny pojedyncze z płyt gipsowo-kartonowych ogniochronnych impregnowanych DFH2 Rigips , grubości 12,5 mm , na belkach drewnianych 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,30 m2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,4*8*0,8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NR 2-02 2006-0801-05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Dodatek za drugą warstwę płyt gipsowo-kartonowych ogniochronnych impregnowanych DFH2 Rigips , grubości 12,5 mm , na belkach drewnianych 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,3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5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NR 2-02 2006-0401-05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Okładziny pojedyncze z płyt gipsowo-kartonowych ogniochronnych impregnowanych DFH2 Rigips , grubości 12,5 mm , na istniejącej konstrukcji dachowej 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6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NR 2-02 2006-0801-05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Dodatek za drugą warstwę płyt gipsowo-kartonowych ogniochronnych impregnowanych DFH2 Rigips , grubości 12,5 mm , na istniejącej konstrukci drewnianej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,00 m2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Rozdział  2  CPV 45421130-4 Instalowanie drzwi i okien 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7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NR 2-02 1204-03-05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Drzwi stalowe antywłamaniowe klasy P3 o odporności EI60 wyposażone w samozamykacz , wkładkę antypaniczną i kontrolę dostępu 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,00 m2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,0*2,0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8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NR 2-02W 1018-0301-05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Okno o odporności ogniowej EI 30 o wym. 1,0x1,40 m 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,40 m2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,0*1,40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9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NR 2-02W 1209-05-04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Balustrady okienne szklane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NR 2-02 0129-01-02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Obsadzenie prefabrykowanych podokienników o długości 1m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,00 szt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Rozdział 3  CPV 45432000-4  Wykładanie podłóg 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1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AW-05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Podłoga techniczna : płyta podłogowa typ W38 BS-P o wym. 600 x 600 x 40 mm , wierzch płyty wykładzina antyelektrostatyczna PVC Fatra 2301.  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,90 m2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,46*6,41+3,40*0,80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NR 2-02 1112-05-05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Wykładzina rulonowa antyelektrostatyczna   na projektowanym stropie żelbetowym 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,60 m2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,0*1,6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3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NR 7-08 0905-02-04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rzewody uziemiające wykonane z linki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,50 m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Rozdział 4  CPV 45442100-8 Roboty malarskie 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NR 2-02 0815-01-05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Gładź gipsowa jednowarstwowa,na ścianach  i sufitach z płyt gipsowych.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6,60 m2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,35*6,36+3,4*1,0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1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3,35*2+6,36*2)*2,4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8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3,4+2*1,0)*2,6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1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6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5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NR 2-02 1505-03-05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Dwukrotne malowanie z gruntowaniem,podłoży gipsowych farbą zmywalną - ściany 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1,89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6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NR 2-02 1505-03-05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Dwukrotne malowanie z gruntowaniem,podłoży gipsowych farbą akrylową w kolorze białym - sufit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,71 m2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,71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1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42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System kosztorysowania WINBUD Kosztorys Prof (wer. 2012.30)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Licencja: </w:t>
    </w:r>
  </w:p>
  <w:p>
    <w:pPr>
      <w:pStyle w:val="Footer"/>
      <w:jc w:val="center"/>
      <w:rPr/>
    </w:pPr>
    <w:r>
      <w:rPr>
        <w:sz w:val="16"/>
        <w:szCs w:val="16"/>
      </w:rPr>
      <w:t xml:space="preserve">str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PageNumber">
    <w:name w:val="Page Number"/>
    <w:basedOn w:val="Domylnaczcionkaakapitu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1:24:00Z</dcterms:created>
  <dc:creator>Chandney Software</dc:creator>
  <dc:description/>
  <cp:keywords/>
  <dc:language>en-US</dc:language>
  <cp:lastModifiedBy>Joanna Burdka</cp:lastModifiedBy>
  <cp:lastPrinted>1996-11-12T23:12:00Z</cp:lastPrinted>
  <dcterms:modified xsi:type="dcterms:W3CDTF">2014-09-11T11:24:00Z</dcterms:modified>
  <cp:revision>2</cp:revision>
  <dc:subject/>
  <dc:title>Wykonawca:</dc:title>
</cp:coreProperties>
</file>