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0" w:leader="none"/>
        </w:tabs>
        <w:spacing w:lineRule="auto" w:line="240" w:before="120" w:after="120"/>
        <w:jc w:val="right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łącznik nr 6 do SIWZ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Nr sprawy: AO-JBK-381-1/2015</w:t>
      </w:r>
    </w:p>
    <w:p>
      <w:pPr>
        <w:pStyle w:val="Normal"/>
        <w:spacing w:lineRule="auto" w:line="240" w:before="120" w:after="12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9"/>
      </w:tblGrid>
      <w:tr>
        <w:trPr>
          <w:trHeight w:val="12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u w:val="single"/>
                <w:vertAlign w:val="subscript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vertAlign w:val="subscript"/>
                <w:lang w:eastAsia="pl-PL"/>
              </w:rPr>
              <w:t>Pieczęć Wykonawcy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u w:val="single"/>
                <w:vertAlign w:val="subscript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u w:val="single"/>
                <w:vertAlign w:val="subscript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kaz placówek dostępnych Wykonawcy w celu wykonania zamówienia wraz  z informacją o podstawie dysponowania tymi zasobami (zgodnie z wymogami określonymi                    w Rozdz. XIII pkt 2 SIWZ)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kładając ofertę w przetargu nieograniczonym na: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„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Świadczenie usług pocztowych dla Powiatowego Urzędu Pracy w Gliwicach” </w:t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(y), że </w:t>
      </w:r>
      <w:r>
        <w:rPr>
          <w:rFonts w:cs="Arial" w:ascii="Arial" w:hAnsi="Arial"/>
          <w:sz w:val="20"/>
          <w:szCs w:val="20"/>
        </w:rPr>
        <w:t>dysponuję(emy)  odpowiednim potencjałem technicznym oraz osobami zdolnymi do wykonania zamówienia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NewRomanPSMT;Arial Unicode MS" w:cs="Arial"/>
          <w:sz w:val="20"/>
          <w:szCs w:val="20"/>
          <w:lang w:eastAsia="pl-PL"/>
        </w:rPr>
      </w:pPr>
      <w:r>
        <w:rPr>
          <w:rFonts w:eastAsia="TimesNewRomanPSMT;Arial Unicode MS" w:cs="Arial" w:ascii="Arial" w:hAnsi="Arial"/>
          <w:sz w:val="20"/>
          <w:szCs w:val="20"/>
          <w:lang w:eastAsia="pl-PL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9"/>
        <w:gridCol w:w="3969"/>
        <w:gridCol w:w="198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right="-28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ind w:right="3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Nazwa i adres placówki; </w:t>
            </w:r>
          </w:p>
          <w:p>
            <w:pPr>
              <w:pStyle w:val="Normal"/>
              <w:spacing w:lineRule="exact" w:line="280" w:before="0" w:after="120"/>
              <w:ind w:right="3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33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Prawo do dysponowania </w:t>
            </w:r>
          </w:p>
          <w:p>
            <w:pPr>
              <w:pStyle w:val="Normal"/>
              <w:spacing w:lineRule="exact" w:line="280" w:before="0" w:after="120"/>
              <w:ind w:left="33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(własność, wynajem, dzierżawa itp.)</w:t>
            </w:r>
          </w:p>
          <w:p>
            <w:pPr>
              <w:pStyle w:val="Normal"/>
              <w:spacing w:lineRule="exact" w:line="280" w:before="0" w:after="120"/>
              <w:ind w:left="33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left="33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Godziny pracy placówki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120"/>
              <w:ind w:right="-284" w:hanging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120"/>
              <w:ind w:right="-284" w:hanging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120"/>
              <w:ind w:right="-284" w:hanging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120"/>
              <w:ind w:right="-284" w:hanging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120"/>
              <w:ind w:right="-28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exact" w:line="280" w:before="40" w:after="120"/>
              <w:ind w:right="-28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exact" w:line="280" w:before="40" w:after="120"/>
              <w:ind w:right="-28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120"/>
              <w:ind w:right="-28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120"/>
              <w:ind w:right="-28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120"/>
              <w:ind w:right="-28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120"/>
              <w:ind w:right="-28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exact" w:line="280" w:before="40" w:after="120"/>
              <w:ind w:right="-28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exact" w:line="280" w:before="40" w:after="120"/>
              <w:ind w:right="-28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120"/>
              <w:ind w:right="-28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120"/>
              <w:ind w:right="-28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120"/>
              <w:ind w:right="-28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firstLine="708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ind w:firstLine="708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ind w:firstLine="708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 , dnia ......................      …….………..........................................................</w:t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120" w:after="120"/>
        <w:jc w:val="right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                      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(podpis osoby upoważnionej do reprezentowania)</w:t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120" w:after="12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120" w:after="12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 , dnia ......................      …….………............................................................</w:t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120" w:after="120"/>
        <w:jc w:val="right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                      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(podpis osoby upoważnionej do reprezentowania)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58:00Z</dcterms:created>
  <dc:creator> Województwa Zachodniopomorskiego</dc:creator>
  <dc:description/>
  <cp:keywords/>
  <dc:language>en-US</dc:language>
  <cp:lastModifiedBy>Joanna Burdka</cp:lastModifiedBy>
  <cp:lastPrinted>2015-04-27T12:18:00Z</cp:lastPrinted>
  <dcterms:modified xsi:type="dcterms:W3CDTF">2015-04-27T11:58:00Z</dcterms:modified>
  <cp:revision>2</cp:revision>
  <dc:subject/>
  <dc:title/>
</cp:coreProperties>
</file>