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6 do SIWZ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Nr sprawy: AO-JBK-381-1/2015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631"/>
      </w:tblGrid>
      <w:tr>
        <w:trPr>
          <w:trHeight w:val="9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az placówek dostępnych Wykonawcy w celu wykonania zamówienia wraz  z informacją o podstawie dysponowania tymi zasobami (zgodnie z wymogami określonymi  w Rozdz. V pkt 1.3 oraz                                      w Rozdz. XIII pkt 2 SIWZ)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kładając ofertę w przetargu nieograniczonym na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„Świadczenie usług pocztowych dla Powiatowego Urzędu Pracy w Gliwicach” 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(y), że dysponuję(emy)  odpowiednim potencjałem technicznym oraz osobami zdolnymi do wykonania zamówienia.</w:t>
      </w:r>
    </w:p>
    <w:tbl>
      <w:tblPr>
        <w:tblW w:w="142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9"/>
        <w:gridCol w:w="3969"/>
        <w:gridCol w:w="1985"/>
        <w:gridCol w:w="1985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Nazwa i adres placówki; </w:t>
            </w:r>
          </w:p>
          <w:p>
            <w:pPr>
              <w:pStyle w:val="Normal"/>
              <w:spacing w:lineRule="exact" w:line="280" w:before="0" w:after="12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rawo do dysponowania </w:t>
            </w:r>
          </w:p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(własność, wynajem, dzierżawa itp.)</w:t>
            </w:r>
          </w:p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ni i godziny pracy placó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lacówka zdawczo-odbiorcz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lacówka                    z wyodrębnionym stanowiskiem do obsługi klientów w zakresie usług pocztowych*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* w kolumnie należy wpisać „X” w zależności od rodzaju opisywanej placówki</w:t>
      </w:r>
    </w:p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566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sectPr>
      <w:type w:val="nextPage"/>
      <w:pgSz w:orient="landscape" w:w="16838" w:h="11906"/>
      <w:pgMar w:left="1418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34:00Z</dcterms:created>
  <dc:creator> Województwa Zachodniopomorskiego</dc:creator>
  <dc:description/>
  <cp:keywords/>
  <dc:language>en-US</dc:language>
  <cp:lastModifiedBy>Joanna Burdka</cp:lastModifiedBy>
  <cp:lastPrinted>2015-04-27T12:18:00Z</cp:lastPrinted>
  <dcterms:modified xsi:type="dcterms:W3CDTF">2015-05-04T11:10:00Z</dcterms:modified>
  <cp:revision>4</cp:revision>
  <dc:subject/>
  <dc:title/>
</cp:coreProperties>
</file>