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zrealizowanych szkoleń zgodnych z przedmiotem zamówienia w okresie od 2012r. do dnia ogłoszenia niniejszego postępowania, a jeżeli okres prowadzenia działalności jest krótszy – w tym okres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"/>
        <w:gridCol w:w="1721"/>
        <w:gridCol w:w="1640"/>
        <w:gridCol w:w="1559"/>
        <w:gridCol w:w="992"/>
        <w:gridCol w:w="972"/>
        <w:gridCol w:w="1725"/>
      </w:tblGrid>
      <w:tr>
        <w:trPr>
          <w:trHeight w:val="345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</w:t>
            </w:r>
          </w:p>
        </w:tc>
        <w:tc>
          <w:tcPr>
            <w:tcW w:w="16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 poszczególnych edycji szkoleni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Liczba uczestników szkolenia </w:t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 zajęć zegarowych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padająca na       1 uczestnika</w:t>
            </w:r>
          </w:p>
        </w:tc>
        <w:tc>
          <w:tcPr>
            <w:tcW w:w="17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lecającego szkolenie</w:t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  <w:tc>
          <w:tcPr>
            <w:tcW w:w="17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Składając ofertę w postępowaniu o udzielenie zamówienia publicznego na: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50"/>
        <w:jc w:val="center"/>
        <w:rPr>
          <w:sz w:val="24"/>
          <w:szCs w:val="24"/>
        </w:rPr>
      </w:pPr>
      <w:r>
        <w:rPr/>
        <w:t>(podać nazwę lub numer postępowania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/oświadczamy, że wyżej wymienione szkolenia wykonane zostały w sposób należyt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wykazu należy dołączyć dowody potwierdzające, że ww. usługi zostały wykonane należycie. </w:t>
      </w:r>
    </w:p>
    <w:p>
      <w:pPr>
        <w:pStyle w:val="Normal"/>
        <w:jc w:val="both"/>
        <w:rPr/>
      </w:pPr>
      <w:r>
        <w:rPr>
          <w:sz w:val="24"/>
          <w:szCs w:val="24"/>
        </w:rPr>
        <w:t>W przypadku, gdy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uzasadnionych przyczyn o obiektywnym charakterze Wykonawca nie jest w stanie uzyskać i przedstawić poświadczenia – należy przedstawić oświadczenie Wykonawcy informujące o wykonanych usługach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wskazane w niniejszym wykazie zostały wykonane na rzecz Zamawiającego  - organizatora niniejszego postępowania, Wykonawca nie ma obowiązku przedkładania dowodów, o których mowa po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1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9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1:00Z</dcterms:created>
  <dc:creator>user</dc:creator>
  <dc:description/>
  <cp:keywords/>
  <dc:language>en-US</dc:language>
  <cp:lastModifiedBy>user</cp:lastModifiedBy>
  <cp:lastPrinted>2015-05-26T14:41:00Z</cp:lastPrinted>
  <dcterms:modified xsi:type="dcterms:W3CDTF">2015-05-26T12:41:00Z</dcterms:modified>
  <cp:revision>2</cp:revision>
  <dc:subject/>
  <dc:title/>
</cp:coreProperties>
</file>