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lang w:val="pl-PL"/>
        </w:rPr>
      </w:pPr>
      <w:r>
        <w:rPr>
          <w:lang w:val="pl-PL"/>
        </w:rPr>
        <w:t>Osoba sprawująca n</w:t>
      </w:r>
      <w:r>
        <w:rPr/>
        <w:t>adzór wewnętrzny służący podnoszeniu jakości prowadzonego szkolenia sprawowany będzie przez:</w:t>
      </w:r>
      <w:r>
        <w:rPr>
          <w:lang w:val="pl-PL"/>
        </w:rPr>
        <w:t xml:space="preserve"> </w:t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sz w:val="20"/>
          <w:szCs w:val="20"/>
          <w:lang w:val="pl-PL"/>
        </w:rPr>
        <w:t>..………….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Cs/>
          <w:sz w:val="20"/>
          <w:szCs w:val="20"/>
        </w:rPr>
        <w:t>(imię, nazwisko</w:t>
      </w:r>
      <w:r>
        <w:rPr>
          <w:iCs/>
          <w:sz w:val="20"/>
          <w:szCs w:val="20"/>
          <w:lang w:val="pl-PL"/>
        </w:rPr>
        <w:t>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P</w:t>
      </w:r>
      <w:r>
        <w:rPr/>
        <w:t xml:space="preserve">osiada wykształcenie </w:t>
      </w:r>
      <w:r>
        <w:rPr>
          <w:sz w:val="20"/>
          <w:szCs w:val="20"/>
        </w:rPr>
        <w:t>................................</w:t>
      </w:r>
      <w:r>
        <w:rPr>
          <w:sz w:val="20"/>
          <w:szCs w:val="20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Zawód wyuczony 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Forma zatrudnienia ……………………………………………………………………………………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nowisko ……………………………………………………………………………………………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Staż pracy na stanowisku związanym z organizacją szkoleń i ich nadzorem ………………………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/>
        <w:t>Nadzór sprawowany będzie przez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pl-PL"/>
        </w:rPr>
        <w:t>ścisłą współpracę z pracownikami PUP przy organizacji i przebiegu szkol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przygotowanie harmonogramu szkolenia oraz nadzór nad jego przestrzeganiem przez uczestników szkoleni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ntrolę obecności </w:t>
      </w:r>
      <w:r>
        <w:rPr>
          <w:lang w:val="pl-PL"/>
        </w:rPr>
        <w:t xml:space="preserve">uczestników szkolenia </w:t>
      </w:r>
      <w:r>
        <w:rPr/>
        <w:t>na zajęciach</w:t>
      </w:r>
      <w:r>
        <w:rPr>
          <w:lang w:val="pl-PL"/>
        </w:rPr>
        <w:t xml:space="preserve"> poprzez przygotowywanie i prowadzenie indywidualnych list obecności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zgłaszanie do PUP  wszystkich sytuacji wymagających interwencji pracowników PUP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cenę stopnia realizacji programu szkolenia</w:t>
      </w:r>
      <w:r>
        <w:rPr>
          <w:lang w:val="pl-P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>przygotowanie oraz wręczenie absolwentom szkolenia zaświadczenia o ukończeniu szkolenia wraz z suplementem oraz dostarczenie do PUP kserokopii ww. zaświadczeń, potwierdzonych za zgodność z oryginałem przez Wykonawc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przygotowanie oraz wręczenie absolwentom szkolenia anonimowej ankiety stosowanej na zakończenie szkolenia oraz dostarczanie wszystkich wypełnionych ankiet do siedziby PUP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pl-PL"/>
      </w:rPr>
    </w:pPr>
    <w:r>
      <w:rPr>
        <w:sz w:val="20"/>
        <w:szCs w:val="20"/>
      </w:rPr>
      <w:t>Nr postępowania SZ-IRP-MK-381-</w:t>
    </w:r>
    <w:r>
      <w:rPr>
        <w:sz w:val="20"/>
        <w:szCs w:val="20"/>
        <w:lang w:val="pl-PL"/>
      </w:rPr>
      <w:t>2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5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0:00Z</dcterms:created>
  <dc:creator>user</dc:creator>
  <dc:description/>
  <cp:keywords/>
  <dc:language>en-US</dc:language>
  <cp:lastModifiedBy>user</cp:lastModifiedBy>
  <cp:lastPrinted>2015-07-02T10:09:00Z</cp:lastPrinted>
  <dcterms:modified xsi:type="dcterms:W3CDTF">2015-07-02T08:09:00Z</dcterms:modified>
  <cp:revision>3</cp:revision>
  <dc:subject/>
  <dc:title/>
</cp:coreProperties>
</file>