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170</wp:posOffset>
                </wp:positionV>
                <wp:extent cx="6878955" cy="365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2788"/>
                              <w:gridCol w:w="4197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28.75pt;mso-wrap-distance-left:0pt;mso-wrap-distance-right:7.05pt;mso-wrap-distance-top:0pt;mso-wrap-distance-bottom:0pt;margin-top:17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2788"/>
                        <w:gridCol w:w="4197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38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2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HARMONOGRAM SZKOLENIA 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pt.: …………………………………………………………….</w:t>
      </w:r>
    </w:p>
    <w:p>
      <w:pPr>
        <w:pStyle w:val="Heading2"/>
        <w:suppressAutoHyphens w:val="false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organizowanego od …………….. do ………....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103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277"/>
        <w:gridCol w:w="1276"/>
        <w:gridCol w:w="1702"/>
        <w:gridCol w:w="2336"/>
        <w:gridCol w:w="2453"/>
      </w:tblGrid>
      <w:tr>
        <w:trPr>
          <w:trHeight w:val="98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GOD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GAROWYC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JĘ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OWC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ADZĄCY ZAJĘCIA</w:t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AZEM GODZIN ZAJĘĆ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2"/>
        <w:suppressAutoHyphens w:val="false"/>
        <w:spacing w:before="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2073910" cy="1397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3"/>
                              <w:gridCol w:w="2037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ESIĄCE SZKOLENIA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ICZBA GODZIN</w:t>
                                    <w:br/>
                                    <w:t>PRZYPADAJĄCYCH NA</w:t>
                                    <w:br/>
                                    <w:t>DANY MIESIĄ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0pt;mso-wrap-distance-left:0pt;mso-wrap-distance-right:7.05pt;mso-wrap-distance-top:0pt;mso-wrap-distance-bottom:0pt;margin-top:0.05pt;mso-position-vertical-relative:text;margin-left:1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3"/>
                        <w:gridCol w:w="2037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ESIĄCE SZKOLENIA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CZBA GODZIN</w:t>
                              <w:br/>
                              <w:t>PRZYPADAJĄCYCH NA</w:t>
                              <w:br/>
                              <w:t>DANY MIESIĄ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………….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Podpis osoby uprawnionej do  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  <w:szCs w:val="20"/>
        </w:rPr>
        <w:t>reprezentowania  instytucji szkoleniowej)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08" w:top="764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b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 w:before="280" w:after="280"/>
      <w:ind w:left="567" w:right="0" w:hanging="0"/>
      <w:outlineLvl w:val="5"/>
    </w:pPr>
    <w:rPr>
      <w:b/>
      <w:bCs/>
      <w:sz w:val="15"/>
      <w:szCs w:val="15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Nagwek1Znak">
    <w:name w:val="Nagłówek 1 Znak"/>
    <w:basedOn w:val="Domylnaczcionkaakapitu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2"/>
    <w:qFormat/>
    <w:rPr>
      <w:rFonts w:ascii="Bookman Old Style" w:hAnsi="Bookman Old Style" w:cs="Bookman Old Style"/>
      <w:b/>
      <w:sz w:val="24"/>
    </w:rPr>
  </w:style>
  <w:style w:type="character" w:styleId="NagwekZnak">
    <w:name w:val="Nagłówek Znak"/>
    <w:basedOn w:val="Domylnaczcionkaakapitu2"/>
    <w:qFormat/>
    <w:rPr>
      <w:sz w:val="24"/>
      <w:szCs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basedOn w:val="Domylnaczcionkaakapitu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7:00Z</dcterms:created>
  <dc:creator>user</dc:creator>
  <dc:description/>
  <cp:keywords/>
  <dc:language>en-US</dc:language>
  <cp:lastModifiedBy>user</cp:lastModifiedBy>
  <cp:lastPrinted>2015-07-02T10:13:00Z</cp:lastPrinted>
  <dcterms:modified xsi:type="dcterms:W3CDTF">2015-07-02T08:13:00Z</dcterms:modified>
  <cp:revision>3</cp:revision>
  <dc:subject/>
  <dc:title> </dc:title>
</cp:coreProperties>
</file>