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3f do SIWZ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2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990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RS ……………………………………………………………………………….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KURSU ………………………………………………………………….……………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SZKOLENIOWA ………………………………………………………………………...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KIET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la absolwentów szkolenia 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anowni Państwo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je, które zostaną podane w niniejszej ankiecie są anonimowe i posłużą jako wskazówki do tego, aby podnieść poziom skuteczności i atrakcyjności następnych szkoleń organizowanych przez Powiatowy Urząd Pracy w Gliwicach.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przejmie prosimy o wypełnienie wszystkich rubryk i wpisanie wszelkich uwag, które zdaniem Państwa mogłyby wpłynąć na podniesienie poziomu jakości szkoleń.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ind w:left="741" w:right="0" w:hanging="343"/>
        <w:rPr/>
      </w:pPr>
      <w:r>
        <w:rPr>
          <w:rFonts w:cs="Arial" w:ascii="Arial" w:hAnsi="Arial"/>
          <w:sz w:val="24"/>
          <w:szCs w:val="24"/>
          <w:u w:val="single"/>
        </w:rPr>
        <w:t>Informacje o osobie wypełniającej</w:t>
      </w:r>
      <w:r>
        <w:rPr/>
        <w:t>:</w:t>
      </w:r>
    </w:p>
    <w:tbl>
      <w:tblPr>
        <w:tblW w:w="9958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102"/>
        <w:gridCol w:w="1012"/>
        <w:gridCol w:w="4067"/>
        <w:gridCol w:w="777"/>
      </w:tblGrid>
      <w:tr>
        <w:trPr/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PŁEĆ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Kobieta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1"/>
                <w:szCs w:val="21"/>
              </w:rPr>
            </w:pPr>
            <w:r>
              <w:rPr>
                <w:rFonts w:cs="Webdings" w:ascii="Webdings" w:hAnsi="Webdings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0"/>
                <w:szCs w:val="20"/>
              </w:rPr>
            </w:pPr>
            <w:r>
              <w:rPr>
                <w:rFonts w:cs="Webdings" w:ascii="Webdings" w:hAnsi="Webding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Mężczyzna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1"/>
                <w:szCs w:val="21"/>
              </w:rPr>
            </w:pPr>
            <w:r>
              <w:rPr>
                <w:rFonts w:cs="Webdings" w:ascii="Webdings" w:hAnsi="Webdings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IEK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18 – 24 lata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25 – 34 lat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35 – 44 lata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sz w:val="21"/>
                <w:szCs w:val="21"/>
              </w:rPr>
              <w:t>45 lat i więce</w:t>
            </w:r>
            <w:r>
              <w:rPr/>
              <w:t>j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YKSZTAŁCENIE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Gimnazjalne i poniżej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Zasadnicze zawodowe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Średnie ogólnokształcące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Średnie zawodow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licealn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Wyższe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  <w:tr>
        <w:trPr>
          <w:trHeight w:val="1053" w:hRule="atLeast"/>
        </w:trPr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CZAS POZOSTAWANIA BEZ PRACY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do 6 miesięcy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od 6 do 12 miesięcy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Od</w:t>
            </w:r>
            <w:r>
              <w:rPr/>
              <w:t xml:space="preserve"> 12 do 24 miesięcy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wyżej 24 miesięcy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rPr>
          <w:rFonts w:ascii="ArialNarrow;Arial" w:hAnsi="ArialNarrow;Arial" w:cs="ArialNarrow;Arial"/>
          <w:u w:val="single"/>
        </w:rPr>
      </w:pPr>
      <w:r>
        <w:rPr>
          <w:rFonts w:cs="ArialNarrow;Arial" w:ascii="ArialNarrow;Arial" w:hAnsi="ArialNarrow;Arial"/>
          <w:u w:val="single"/>
        </w:rPr>
        <w:t>Ocena szkolenia: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  <w:sz w:val="12"/>
          <w:szCs w:val="12"/>
          <w:u w:val="single"/>
        </w:rPr>
      </w:pPr>
      <w:r>
        <w:rPr>
          <w:rFonts w:cs="ArialNarrow;Arial" w:ascii="ArialNarrow;Arial" w:hAnsi="ArialNarrow;Arial"/>
          <w:sz w:val="12"/>
          <w:szCs w:val="12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Czy szkolenie spełniło Pani / Pana oczekiwania?</w:t>
      </w:r>
    </w:p>
    <w:p>
      <w:pPr>
        <w:pStyle w:val="Normal"/>
        <w:autoSpaceDE w:val="false"/>
        <w:spacing w:lineRule="atLeast" w:line="100" w:before="0" w:after="0"/>
        <w:rPr>
          <w:rFonts w:ascii="Webdings" w:hAnsi="Webdings" w:cs="Webdings"/>
          <w:b/>
          <w:b/>
          <w:bCs/>
          <w:sz w:val="12"/>
          <w:szCs w:val="12"/>
        </w:rPr>
      </w:pPr>
      <w:r>
        <w:rPr>
          <w:rFonts w:cs="Webdings" w:ascii="Webdings" w:hAnsi="Webdings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Czy zakres tematyczny szkolenia – zdaniem Pani / Pana był wystarczający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ĘŚCIOWO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Jeżeli NIE, to jakie zagadnienia byłyby niezbędne do uwzględnienia w programie szkolenia,  a jakie należałoby pominąć?...................................................................................................................................................................................………………………………….............................................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eastAsia="ArialNarrow;Arial" w:cs="ArialNarrow;Arial" w:ascii="ArialNarrow;Arial" w:hAnsi="ArialNarrow;Arial"/>
          <w:b/>
          <w:bCs/>
        </w:rPr>
        <w:t xml:space="preserve"> </w:t>
      </w:r>
      <w:r>
        <w:rPr>
          <w:rFonts w:cs="ArialNarrow;Arial" w:ascii="ArialNarrow;Arial" w:hAnsi="ArialNarrow;Arial"/>
          <w:b/>
          <w:bCs/>
        </w:rPr>
        <w:t>Czy odpowiadał Pani / Panu sposób prowadzenia zajęć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>
          <w:trHeight w:val="1139" w:hRule="atLeast"/>
        </w:trPr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Jak Pani / Pan ocenia organizację zajęć pod względem (prosimy zakreślić liczbę od 1 do 5, gdzie: 1 oznacza ocenę najniższą, a 5 najwyższą):</w:t>
      </w:r>
    </w:p>
    <w:p>
      <w:pPr>
        <w:pStyle w:val="Akapitzlist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105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758"/>
        <w:gridCol w:w="758"/>
        <w:gridCol w:w="773"/>
        <w:gridCol w:w="742"/>
        <w:gridCol w:w="784"/>
      </w:tblGrid>
      <w:tr>
        <w:trPr>
          <w:trHeight w:val="452" w:hRule="atLeast"/>
        </w:trPr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zasu, w którym się odbywały</w:t>
              <w:tab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iejsca szkolenia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wyposażenia technicznego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poziomu wiedzy prowadzącego zajęcia 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zdolności przekazywania umiejętności praktycznych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Akapitzlist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Czy zamierza Pani / Pan poszukiwać pracy zgodnie z uzyskanymi w wyniku szkolenia umiejętnościami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09" w:right="-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Jeżeli NIE, prosimy o krótkie uzasadnienie dlaczego:</w:t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……………………</w:t>
      </w:r>
      <w:r>
        <w:rPr>
          <w:rFonts w:cs="ArialNarrow;Arial" w:ascii="ArialNarrow;Arial" w:hAnsi="ArialNarrow;Arial"/>
        </w:rPr>
        <w:t>................................................................................…………………………..........</w:t>
      </w:r>
    </w:p>
    <w:p>
      <w:pPr>
        <w:pStyle w:val="Normal"/>
        <w:autoSpaceDE w:val="false"/>
        <w:spacing w:lineRule="atLeast" w:line="100" w:before="0" w:after="0"/>
        <w:ind w:left="708" w:hanging="0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/>
      </w:pPr>
      <w:r>
        <w:rPr>
          <w:rFonts w:cs="ArialNarrow;Arial" w:ascii="ArialNarrow;Arial" w:hAnsi="ArialNarrow;Arial"/>
          <w:b/>
          <w:bCs/>
        </w:rPr>
        <w:t>Inne uwagi i propozycje dotyczące szkolenia:</w:t>
      </w:r>
      <w:r>
        <w:rPr>
          <w:rFonts w:cs="ArialNarrow;Arial" w:ascii="ArialNarrow;Arial" w:hAnsi="ArialNarrow;Arial"/>
        </w:rPr>
        <w:t xml:space="preserve">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  <w:t>Prosimy sprawdzić, czy udzielił(a) Pan / Pani odpowiedzi na wszystkie pytania.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  <w:t>Dziękujemy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  <w:t>OŚWIADCZENIE ABSOLWENTA SZKOLENI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</w:r>
    </w:p>
    <w:p>
      <w:pPr>
        <w:pStyle w:val="TextBody"/>
        <w:rPr/>
      </w:pPr>
      <w:r>
        <w:rPr/>
        <w:t>Oświadczam, że w trakcie uczestnictwa w szkoleniu pt.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w okresie od ……………… do ……………….., jako uczestnik, skierowany przez PUP Gliwice, otrzymałem/am na własność następujące materiały biurowe oraz dydaktyczne w postaci: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  <w:tab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ee"/>
    <w:family w:val="swiss"/>
    <w:pitch w:val="default"/>
  </w:font>
  <w:font w:name="Webdings">
    <w:charset w:val="02"/>
    <w:family w:val="roman"/>
    <w:pitch w:val="variable"/>
  </w:font>
  <w:font w:name="ArialNarrow-Bold">
    <w:altName w:val="Arial"/>
    <w:charset w:val="ee"/>
    <w:family w:val="swiss"/>
    <w:pitch w:val="default"/>
  </w:font>
  <w:font w:name="ArialNarrow-BoldItalic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03:00Z</dcterms:created>
  <dc:creator>Your User Name</dc:creator>
  <dc:description/>
  <cp:keywords/>
  <dc:language>en-US</dc:language>
  <cp:lastModifiedBy>user</cp:lastModifiedBy>
  <cp:lastPrinted>2015-08-06T11:03:00Z</cp:lastPrinted>
  <dcterms:modified xsi:type="dcterms:W3CDTF">2015-08-06T09:03:00Z</dcterms:modified>
  <cp:revision>2</cp:revision>
  <dc:subject/>
  <dc:title/>
</cp:coreProperties>
</file>