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0" w:before="170" w:after="0"/>
        <w:jc w:val="both"/>
        <w:rPr>
          <w:lang w:val="pl-PL"/>
        </w:rPr>
      </w:pPr>
      <w:r>
        <w:rPr>
          <w:lang w:val="pl-PL"/>
        </w:rPr>
        <w:t>Osoba sprawująca n</w:t>
      </w:r>
      <w:r>
        <w:rPr/>
        <w:t>adzór wewnętrzny służący podnoszeniu jakości prowadzonego szkolenia sprawowany będzie przez:</w:t>
      </w:r>
      <w:r>
        <w:rPr>
          <w:lang w:val="pl-PL"/>
        </w:rPr>
        <w:t xml:space="preserve"> </w:t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sz w:val="20"/>
          <w:szCs w:val="20"/>
          <w:lang w:val="pl-PL"/>
        </w:rPr>
        <w:t>..………….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Cs/>
          <w:sz w:val="20"/>
          <w:szCs w:val="20"/>
        </w:rPr>
        <w:t>(imię, nazwisko</w:t>
      </w:r>
      <w:r>
        <w:rPr>
          <w:iCs/>
          <w:sz w:val="20"/>
          <w:szCs w:val="20"/>
          <w:lang w:val="pl-PL"/>
        </w:rPr>
        <w:t>)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</w:t>
      </w:r>
      <w:r>
        <w:rPr/>
        <w:t xml:space="preserve">osiada wykształcenie </w:t>
      </w:r>
      <w:r>
        <w:rPr>
          <w:sz w:val="20"/>
          <w:szCs w:val="20"/>
        </w:rPr>
        <w:t>................................</w:t>
      </w:r>
      <w:r>
        <w:rPr>
          <w:sz w:val="20"/>
          <w:szCs w:val="20"/>
          <w:lang w:val="pl-P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Zawód wyuczony 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Forma zatrudnienia ……………………………………………………………………………………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nowisko ………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ż pracy na stanowisku związanym z organizacją szkoleń i ich nadzorem ………………………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/>
        <w:t>Nadzór sprawowany będzie przez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pl-PL"/>
        </w:rPr>
        <w:t>ścisłą współpracę z pracownikami PUP przy organizacji i przebiegu szkol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 xml:space="preserve">przygotowanie harmonogramu szkolenia oraz nadzór nad jego przestrzeganiem przez uczestników szkolenia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ntrolę obecności </w:t>
      </w:r>
      <w:r>
        <w:rPr>
          <w:lang w:val="pl-PL"/>
        </w:rPr>
        <w:t xml:space="preserve">uczestników szkolenia </w:t>
      </w:r>
      <w:r>
        <w:rPr/>
        <w:t>na zajęciach</w:t>
      </w:r>
      <w:r>
        <w:rPr>
          <w:lang w:val="pl-PL"/>
        </w:rPr>
        <w:t xml:space="preserve"> poprzez przygotowywanie i prowadzenie indywidualnych list obecności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>zgłaszanie do PUP  wszystkich sytuacji wymagających interwencji pracowników PUP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cenę stopnia realizacji programu szkolenia</w:t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>przygotowanie oraz wręczenie absolwentom szkolenia zaświadczenia o ukończeniu szkolenia wraz z suplementem oraz dostarczenie do PUP kserokopii ww. zaświadczeń, potwierdzonych za zgodność z oryginałem przez Wykonawcę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przygotowanie oraz wręczenie absolwentom szkolenia anonimowej ankiety stosowanej na zakończenie szkolenia oraz dostarczanie wszystkich wypełnionych ankiet do siedziby PUP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pl-PL"/>
      </w:rPr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4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5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12:00Z</dcterms:created>
  <dc:creator>user</dc:creator>
  <dc:description/>
  <cp:keywords/>
  <dc:language>en-US</dc:language>
  <cp:lastModifiedBy>user</cp:lastModifiedBy>
  <cp:lastPrinted>2015-08-06T09:12:00Z</cp:lastPrinted>
  <dcterms:modified xsi:type="dcterms:W3CDTF">2015-08-06T08:01:00Z</dcterms:modified>
  <cp:revision>3</cp:revision>
  <dc:subject/>
  <dc:title/>
</cp:coreProperties>
</file>