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czenie sprawy: AO-JBK-381-6/2016 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 i nazwisko lub nazwa (firma) 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dres wykonaw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NIP/PES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                                                          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KRS/CEiD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imię i 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stanowisko/podstawa do reprezent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składane na podstawie art. 25a ust. 1 ustawy z dnia 29 stycznia 2004 r.- Prawo zamówień publicznych (zwanej dalej "ustawą Pzp") 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dotyczące spełniania warunków udziału w 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 ubieganiem się o udzielenie zamówienia publicznego pod nazw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wiadczenie usług pocztowych dla Powiatowego Urzędu Pracy w Gliwica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co następuj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spełniam(y) warunki udziału w postępowaniu określone przez Zamawiającego w części VIII Specyfikacji Istotnych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 ZWIĄZKU Z POLEGANIEM NA ZASOBACH INNYCH PODMIOTÓW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w celu wykazania spełniania warunków udziału w postępowaniu, określonych przez Zamawiającego w części X pkt 5 Specyfikacji Istotnych Warunków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legam(y) na zasobach następującego/ych podmiotu/ów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1477"/>
        <w:gridCol w:w="4955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ię i nazwisko lub nazwa/firma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/siedziba</w:t>
            </w:r>
          </w:p>
        </w:tc>
        <w:tc>
          <w:tcPr>
            <w:tcW w:w="4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kres, w jakim Wykonawca polega na zasobach innego podmiotu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składane na podstawie art. 25a ust. 1 ustawy z dnia 29 stycznia 2004 r. - Prawo zamówień publicznych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dotyczące przesłanek wykluczenia z 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 ubieganiem się o udzielenie zamówienia publicznego pod nazw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wiadczenie usług pocztowych dla Powiatowego Urzędu Pracy w Gliwica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co następuj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nie podlegam(y) wykluczeniu z postępowania na podstawie  art. 24 ust. 1 pkt 12-23 ustawy Pzp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nie podlegam(y) wykluczeniu z postępowania na podstawie  art. 24 ust. 5 ustawy Pzp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, że zachodzą w stosunku do mnie/nas podstawy wykluczenia z 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(podać mającą zastosowanie podstawę wykluczenia spośród wymienionych w art. 24 ust. 1 pkt 13-14, 16-20 lub art. 24 ust. 5 ustawy Pzp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 związku z ww. okolicznością, na podstawie art. 24 ust. 8 ustawy Pzp podjąłem/podjęliśmy następujące środki naprawcze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MIOTU, NA KTÓREGO ZASOBY POWOŁUJE SIĘ WYKONAWC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następujący(e) podmiot(y), na którego(ych) zasoby powołuję(emy) się w niniejszym postępowaniu, tj.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63"/>
        <w:gridCol w:w="1529"/>
        <w:gridCol w:w="1647"/>
      </w:tblGrid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ię i nazwisko lub nazwa/firma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/siedziba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S/CEiDG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/ją wykluczeniu z postępowania o 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CY NIEBĘDĄCEGO PODMIOTEM, NA KTÓREGO ZASOBY POWOŁUJE SIĘ WYKONAWC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następujący(e) podmiot(y), będący(e) podwykonawcą(ami)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863"/>
        <w:gridCol w:w="1529"/>
        <w:gridCol w:w="1647"/>
      </w:tblGrid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ię i nazwisko lub nazwa/firma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/siedziba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S/CEiDG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(ą) wykluczeniu z postępowania o 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ANYCH INFORMACJ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wszystkie informacje podane w powyższych oświadczeniach są aktualne i zgodne z prawdą oraz zostały przedstawione z pełną świadomością konsekwencji wprowadzenia zamawiającego w błąd przy przedstawianiu inform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0:00Z</dcterms:created>
  <dc:creator>Joanna Burdka</dc:creator>
  <dc:description/>
  <cp:keywords/>
  <dc:language>en-US</dc:language>
  <cp:lastModifiedBy>Joanna Burdka</cp:lastModifiedBy>
  <cp:lastPrinted>2016-11-03T10:36:00Z</cp:lastPrinted>
  <dcterms:modified xsi:type="dcterms:W3CDTF">2016-11-08T09:50:00Z</dcterms:modified>
  <cp:revision>2</cp:revision>
  <dc:subject/>
  <dc:title/>
</cp:coreProperties>
</file>