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"/>
        <w:gridCol w:w="8599"/>
      </w:tblGrid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AŁĄCZNIK NR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znaczenie sprawy: AO-JBK-381-6/2016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tbl>
            <w:tblPr>
              <w:tblW w:w="74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40"/>
            </w:tblGrid>
            <w:tr>
              <w:trPr/>
              <w:tc>
                <w:tcPr>
                  <w:tcW w:w="74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______________________________________________________________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pl-PL"/>
                    </w:rPr>
                    <w:t>nazwa (firma) wykonawcy*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br/>
                    <w:t>______________________________________________________________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pl-PL"/>
                    </w:rPr>
                    <w:t>adres wykonawcy</w:t>
                    <w:br/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______________________________________________________________</w:t>
                    <w:br/>
                    <w:t>NIP/PESEL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  <w:t>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związku z ubieganiem się o udzielenie zamówienia publicznego pod nazw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Świadczenie usług pocztowych dla Powiatowego Urzędu Pracy w Gliwic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świadom(i) odpowiedzialności karnej wynikającej z art. 297 § 1 Kodeksu karnego oświadczam(y), ż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 Nie należę(ymy) do grupy kapitałowej w rozumieniu ustawy z dnia 16 lutego 2007 r. o ochronie konkurencji i konsumentów (t.j. Dz. U. z 2015 r., poz. 184, z późn. zm.) z pozostałymi wykonawcami, którzy złożyli oferty w niniejszym postępowaniu.**</w:t>
              <w:br/>
              <w:br/>
              <w:t>2. Jestem(śmy) członkami grupy kapitałowej w rozumieniu ustawy z dnia 16 lutego 2007 r. o ochronie konkurencji i konsumentów (t.j. Dz. U. z 2015 r., poz. 184, z późn. zm.), w skład której wchodzą następujący przedsiębiorcy, którzy złożyli ofertę w niniejszym postępowaniu: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tbl>
            <w:tblPr>
              <w:tblW w:w="8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2863"/>
              <w:gridCol w:w="2863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  <w:t>Lp.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azwa (firma)/imię i nazwisko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adres siedziby/adres zameldowania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tbl>
            <w:tblPr>
              <w:tblW w:w="85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pl-P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9"/>
        <w:gridCol w:w="3000"/>
        <w:gridCol w:w="3581"/>
      </w:tblGrid>
      <w:tr>
        <w:trPr/>
        <w:tc>
          <w:tcPr>
            <w:tcW w:w="2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, data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 i nazwisk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 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odpis wykonawcy lub osoby upoważnionej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*   w przypadku podmiotów występujących wspólnie (np. konsorcjum) oświadczenie powinien złoży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każdy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odmiot (uczestnik konsorcjum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**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potrzebne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Ckewrapper">
    <w:name w:val="cke_wrapp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51:00Z</dcterms:created>
  <dc:creator>Joanna Burdka</dc:creator>
  <dc:description/>
  <cp:keywords/>
  <dc:language>en-US</dc:language>
  <cp:lastModifiedBy>Joanna Burdka</cp:lastModifiedBy>
  <cp:lastPrinted>2016-11-08T10:51:00Z</cp:lastPrinted>
  <dcterms:modified xsi:type="dcterms:W3CDTF">2016-11-08T09:51:00Z</dcterms:modified>
  <cp:revision>3</cp:revision>
  <dc:subject/>
  <dc:title/>
</cp:coreProperties>
</file>