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"/>
        <w:gridCol w:w="8964"/>
      </w:tblGrid>
      <w:tr>
        <w:trPr/>
        <w:tc>
          <w:tcPr>
            <w:tcW w:w="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ŁĄCZNIK NR  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znaczenie sprawy: AO-JBK-381-6/2016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  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(nazwa albo imię i nazwisko wykonawcy lub wykonawców wspólnie ubiegających się o zamówienie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br/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(siedziba albo adres prowadzenia działalności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(tel./faks, e-mail)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  <w:t>FORMULARZ  OFERTY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godnie ze specyfikacją istotnych warunków zamówienia w postępowaniu prowadzonym w trybie przetargu nieograniczonego pod nazwą: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Świadczenie usług pocztowych dla Powiatowego Urzędu Pracy w Gliwicach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feruję(my) wykonanie przedmiotu zamówienia za cenę:</w:t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2405"/>
              <w:gridCol w:w="2758"/>
              <w:gridCol w:w="2691"/>
            </w:tblGrid>
            <w:tr>
              <w:trPr>
                <w:trHeight w:val="750" w:hRule="atLeast"/>
              </w:trPr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   </w:t>
                  </w:r>
                </w:p>
              </w:tc>
              <w:tc>
                <w:tcPr>
                  <w:tcW w:w="2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NE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A)</w:t>
                  </w:r>
                </w:p>
              </w:tc>
              <w:tc>
                <w:tcPr>
                  <w:tcW w:w="2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WARTOŚĆ VAT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B)</w:t>
                  </w:r>
                </w:p>
              </w:tc>
              <w:tc>
                <w:tcPr>
                  <w:tcW w:w="2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BRU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C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ŁĄCZNIE</w:t>
                  </w:r>
                </w:p>
              </w:tc>
              <w:tc>
                <w:tcPr>
                  <w:tcW w:w="2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>(cena brutto słownie: .................................................................................................................)</w:t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ecyfikacja asortymentowo – ilościowa</w:t>
            </w:r>
          </w:p>
          <w:tbl>
            <w:tblPr>
              <w:tblW w:w="9044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9"/>
              <w:gridCol w:w="18"/>
              <w:gridCol w:w="3336"/>
              <w:gridCol w:w="29"/>
              <w:gridCol w:w="1415"/>
              <w:gridCol w:w="33"/>
              <w:gridCol w:w="64"/>
              <w:gridCol w:w="1139"/>
              <w:gridCol w:w="15"/>
              <w:gridCol w:w="18"/>
              <w:gridCol w:w="1203"/>
              <w:gridCol w:w="34"/>
              <w:gridCol w:w="1221"/>
            </w:tblGrid>
            <w:tr>
              <w:trPr>
                <w:trHeight w:val="184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Rodzaj usługi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Szacunkowa ilość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 xml:space="preserve">Cena jednostkowa netto 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Cena jednostkowa brutto</w:t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Ogółe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brutto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pl-PL"/>
                    </w:rPr>
                    <w:t>(cena jednostkowa brutto x szacunkowa ilość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 xml:space="preserve"> )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44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do 50g 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000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00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0000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70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7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8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9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graniczna EUROPA (przesyłka rejestrowana zagraniczna nie będąca przesyłką najszybszej kategorii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graniczna EUROPA(przesyłka rejestrowana zagraniczna najszybszej kategorii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1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graniczna EUROPA za zwrotnym potwierdzeniem odbioru (przesyłka rejestrowana zagraniczna nie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2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3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500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4.</w:t>
                  </w:r>
                </w:p>
              </w:tc>
              <w:tc>
                <w:tcPr>
                  <w:tcW w:w="33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44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tLeast" w:line="18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od 50 g do 35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0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6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7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0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8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9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0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1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2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3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graniczna EUROPA (przesyłka rejestrowana zagraniczna nie będąca przesyłką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4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graniczna EUROPA(przesyłka rejestrowana zagraniczna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5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graniczna EUROPA za zwrotnym potwierdzeniem odbioru (przesyłka rejestrowana zagraniczna nie będąca przesyłką najszybszej kategorii doręczana za pokwitowaniem odbioru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6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7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0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8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044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powyżej 350g do 100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9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0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1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2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3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4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5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6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7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graniczna EUROPA (przesyłka rejestrowana zagraniczna nie będąca przesyłką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8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graniczna EUROPA(przesyłka rejestrowana zagraniczna najszybszej kategorii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9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graniczna EUROPA za zwrotnym potwierdzeniem odbioru (przesyłka rejestrowana zagraniczna nie będąca przesyłką najszybszej kategorii doręczana za pokwitowaniem odbioru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0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1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2.</w:t>
                  </w:r>
                </w:p>
              </w:tc>
              <w:tc>
                <w:tcPr>
                  <w:tcW w:w="338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44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od 50 g do 350 (gabaryt B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3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35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4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5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6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7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0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8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49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0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1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graniczna EUROPA (przesyłka rejestrowana zagraniczna nie będąca przesyłką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2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Przesyłka listowa polecona priorytetowa zagraniczna EUROPA(przesyłka rejestrowana zagraniczna najszybszej kategorii)        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3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graniczna EUROPA za zwrotnym potwierdzeniem odbioru (przesyłka rejestrowana zagraniczna nie będąca przesyłką najszybszej kategorii doręczana za pokwitowaniem odbioru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4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5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6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9044" w:type="dxa"/>
                  <w:gridSpan w:val="1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powyżej 350g do 1000g (gabaryt B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7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8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9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0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1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2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3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4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5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pl-PL"/>
                    </w:rPr>
                    <w:t>Przesyłka listowa polecona zagraniczna EUROPA (przesyłka rejestrowana zagraniczna nie będąca przesyłką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6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pl-PL"/>
                    </w:rPr>
                    <w:t>Przesyłka listowa polecona priorytetowa zagraniczna EUROPA(przesyłka rejestrowana zagraniczna najszybszej kategorii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7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zagraniczna EUROPA za zwrotnym potwierdzeniem odbioru (przesyłka rejestrowana zagraniczna nie będąca przesyłką najszybszej kategorii doręczana za pokwitowaniem odbioru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8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69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Zwroty przesyłek  krajowych </w:t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70.</w:t>
                  </w:r>
                </w:p>
              </w:tc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4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71.</w:t>
                  </w:r>
                </w:p>
              </w:tc>
              <w:tc>
                <w:tcPr>
                  <w:tcW w:w="487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RAZEM</w:t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1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280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280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ożliwość monitorowania przesyłek rejestrowanych przez internet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należy zaznaczyć właściwą odpowiedź)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AK            NIE 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kceptuję(emy) termin wykonania zamówienia określony w Specyfikacji Istotnych Warunków Zamówienia dotyczącej niniejszego postępowani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świadczam(y), ż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8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ony do Specyfikacji Istotnych Warunków Zamówienia wzór umowy – Załącznik Nr 6, został przeze mnie (przez nas) zaakceptowany i zobowiązuję(emy) się w przypadku wyboru mojej (naszej) oferty do zawarcia umowy na określonych w nim warunkach w miejscu i terminie wyznaczonym przez Zamawiająceg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żam(y) się za związanych niniejszą ofertą przez okres 30 dni od daty składania ofert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wykonaw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ierzam(y) powierzyć podwykonawcom następujące części zamówienia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5"/>
              <w:gridCol w:w="624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Nazwa firmy podwykonawcy</w:t>
                  </w:r>
                </w:p>
              </w:tc>
              <w:tc>
                <w:tcPr>
                  <w:tcW w:w="6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Opis części zamówienia, które zostaną powierzone podwykonawcy</w:t>
                  </w:r>
                </w:p>
              </w:tc>
            </w:tr>
            <w:tr>
              <w:trPr>
                <w:trHeight w:val="3183" w:hRule="atLeast"/>
              </w:trPr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</w:tc>
              <w:tc>
                <w:tcPr>
                  <w:tcW w:w="6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zostałe oświadcze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oznałem(liśmy) się ze Specyfikacją Istotnych Warunków Zamówienia i  jej załącznikami dotyczącymi niniejszego postępowania i nie wnoszę(simy) do nich żadnych zastrzeżeń oraz zdobyłem(liśmy) wszelkie informacje niezbędne do przygotowania ofert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świadczam(y), że nie uczestniczę(ymy) w jakiejkolwiek innej ofercie dotyczącej tego samego zamówienia jako Wykonaw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ntegralną część oferty stanowią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……………… 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9"/>
              <w:gridCol w:w="3360"/>
              <w:gridCol w:w="3721"/>
            </w:tblGrid>
            <w:tr>
              <w:trPr/>
              <w:tc>
                <w:tcPr>
                  <w:tcW w:w="19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miejscowość, data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 xml:space="preserve">imię i nazwisko   </w:t>
                  </w:r>
                </w:p>
              </w:tc>
              <w:tc>
                <w:tcPr>
                  <w:tcW w:w="37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podpis wykonawcy lub osoby upoważnion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Ckewrapper">
    <w:name w:val="cke_wrapper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9:00Z</dcterms:created>
  <dc:creator>Joanna Burdka</dc:creator>
  <dc:description/>
  <cp:keywords/>
  <dc:language>en-US</dc:language>
  <cp:lastModifiedBy>Joanna Burdka</cp:lastModifiedBy>
  <cp:lastPrinted>2016-11-08T10:48:00Z</cp:lastPrinted>
  <dcterms:modified xsi:type="dcterms:W3CDTF">2016-11-08T09:49:00Z</dcterms:modified>
  <cp:revision>2</cp:revision>
  <dc:subject/>
  <dc:title/>
</cp:coreProperties>
</file>