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czenie sprawy: AO-JBK-381-6/2016 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 i nazwisko lub nazwa (firma) 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dres wykonaw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NIP/PES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                                                           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KRS/CEiD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imię i 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stanowisko/podstawa do reprezent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 ubieganiem się o udzielenie zamówienia publicznego pod nazw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wiadczenie usług pocztowych dla Powiatowego Urzędu Pracy w Gliwica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co następuj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 stosunku do mnie/firmy, którą reprezentuję(emy) został /nie został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dany prawomocny wyrok sądu lub ostateczna decyzja administracyjna o zaleganiu z uiszczaniem podatków, opłat lub składek na ubezpieczenia społeczne lub zdrowot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dania takiego wyroku lub decyzji przedstawiam(y) następujące dokumenty potwierdzające dokonanie płatności tych należności wraz z ewentualnymi odsetkami lub grzywnami lub zawarcie wiążącego porozumienia w sprawie spłat tych należnośc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2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potrzebne skreśli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 stosunku do mnie/firmy, którą reprezentuję(emy) nie zostało wydane orzeczenie tytułem środka zapobiegawczego zakazu ubiegania się o zamówienia publicz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2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 stosunku do mnie/firmy, którą reprezentuję(emy) nie został wydany prawomocny wyrok sądu skazujący za wykroczenie na karę ograniczenia wolności lub grzywny w zakresie określonym przez zamawiającego na podstawie art. 24 ust. 5 pkt 5 i 6 ustawy Pz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2101"/>
        <w:gridCol w:w="4057"/>
      </w:tblGrid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 stosunku do mnie/firmy, którą reprezentuję(emy) nie została wydana ostateczna decyzja administracyjna o naruszeniu obowiązków wynikających z przepisów prawa pracy, prawa ochrony środowiska lub przepisów o zabezpieczeniu społecznym w zakresie określonym przez zamawiającego na podstawie art. 24 ust. 5 pkt 7 ustawy Pz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1"/>
        <w:gridCol w:w="4081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ANYCH INFORMACJ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wszystkie informacje podane w powyższych oświadczeniach są aktualne i zgodne z prawdą oraz zostały przedstawione z pełną świadomością konsekwencji wprowadzenia Zamawiającego w błąd przy przedstawianiu informac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12"/>
        <w:gridCol w:w="40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4:00Z</dcterms:created>
  <dc:creator>Joanna Burdka</dc:creator>
  <dc:description/>
  <cp:keywords/>
  <dc:language>en-US</dc:language>
  <cp:lastModifiedBy>Joanna Burdka</cp:lastModifiedBy>
  <cp:lastPrinted>2016-11-08T11:04:00Z</cp:lastPrinted>
  <dcterms:modified xsi:type="dcterms:W3CDTF">2016-11-08T10:04:00Z</dcterms:modified>
  <cp:revision>3</cp:revision>
  <dc:subject/>
  <dc:title/>
</cp:coreProperties>
</file>