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8599"/>
      </w:tblGrid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ŁĄCZNIK NR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znaczenie sprawy: AO-JBK-381-7/2016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nazwa (firma) Wykonawcy*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adres Wykonawcy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  <w:t>NIP/PESE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wiązku z ubieganiem się o udzielenie zamówienia publicznego pod nazw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stawa sprzętu komputerowego dla Powiatowego Urzędu Pracy w Gliwic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wiadom(i) odpowiedzialności karnej wynikającej z art. 297 § 1 Kodeksu karnego oświadczam(y), ż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Nie należę(ymy) do grupy kapitałowej w rozumieniu ustawy z dnia 16 lutego 2007 r. o ochronie konkurencji i konsumentów (t.j. Dz. U. z 2015 r., poz. 184, z późn. zm.) z pozostałymi wykonawcami, którzy złożyli oferty w niniejszym postępowaniu.**</w:t>
              <w:br/>
              <w:br/>
              <w:t>2. Jestem(śmy) członkami grupy kapitałowej w rozumieniu ustawy z dnia 16 lutego 2007 r. o ochronie konkurencji i konsumentów (t.j. Dz. U. z 2015 r., poz. 184, z późn. zm.), w skład której wchodzą następujący przedsiębiorcy, którzy złożyli ofertę w niniejszym postępowaniu: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8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2863"/>
              <w:gridCol w:w="2863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azwa (firma)/imię i nazwisko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adres siedziby/adres zameldowania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85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3000"/>
        <w:gridCol w:w="3581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imię i nazwisk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  w przypadku podmiotów występujących wspólnie (np. konsorcjum) oświadczenie powinien złoż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każdy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odmiot (uczestnik konsorcju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*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potrzebne skreślić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9:00Z</dcterms:created>
  <dc:creator>Joanna Burdka</dc:creator>
  <dc:description/>
  <cp:keywords/>
  <dc:language>en-US</dc:language>
  <cp:lastModifiedBy>Your User Name</cp:lastModifiedBy>
  <cp:lastPrinted>2016-11-16T16:29:00Z</cp:lastPrinted>
  <dcterms:modified xsi:type="dcterms:W3CDTF">2016-11-17T10:27:00Z</dcterms:modified>
  <cp:revision>5</cp:revision>
  <dc:subject/>
  <dc:title/>
</cp:coreProperties>
</file>