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"/>
        <w:gridCol w:w="9799"/>
      </w:tblGrid>
      <w:tr>
        <w:trPr/>
        <w:tc>
          <w:tcPr>
            <w:tcW w:w="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ŁĄCZNIK NR  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znaczenie sprawy: AO-JBK-381-7/2016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tbl>
            <w:tblPr>
              <w:tblW w:w="69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</w:tblGrid>
            <w:tr>
              <w:trPr/>
              <w:tc>
                <w:tcPr>
                  <w:tcW w:w="69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(nazwa albo imię i nazwisko Wykonawcy lub Wykonawców wspólnie ubiegających się o zamówienie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br/>
                    <w:t>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(siedziba albo adres prowadzenia działalności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pl-PL"/>
                    </w:rPr>
                    <w:t>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val="en-US" w:eastAsia="pl-PL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pl-PL"/>
                    </w:rPr>
                    <w:t xml:space="preserve">________________________________________________________  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val="en-US" w:eastAsia="pl-PL"/>
                    </w:rPr>
                    <w:t>(tel./faks, e-mail)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pl-PL"/>
              </w:rPr>
              <w:t>FORMULARZ  OFERTY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godnie ze specyfikacją istotnych warunków zamówienia w postępowaniu prowadzonym w trybie przetargu nieograniczonego pod nazwą: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ostawa sprzętu komputerowego dla Powiatowego Urzędu Pracy w Gliwicach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feruję(my) wykonanie przedmiotu zamówienia za cenę:</w:t>
            </w:r>
          </w:p>
          <w:tbl>
            <w:tblPr>
              <w:tblW w:w="97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pl-PL"/>
        </w:rPr>
      </w:r>
      <w:r>
        <w:br w:type="page"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ĘŚĆ I: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danie A 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wera 64 GB RA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i Zadanie B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sta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wera 32 GB RAM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łącznie Część I – Zadanie A i Zadanie B)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b/>
                <w:b/>
                <w:bCs/>
                <w:sz w:val="4"/>
                <w:szCs w:val="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"/>
                <w:szCs w:val="4"/>
                <w:lang w:eastAsia="pl-PL"/>
              </w:rPr>
            </w:r>
          </w:p>
          <w:tbl>
            <w:tblPr>
              <w:tblW w:w="87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126"/>
              <w:gridCol w:w="2410"/>
              <w:gridCol w:w="2278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 NETTO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A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WARTOŚĆ VAT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B)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 BRUTTO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C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ŁĄCZNI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cena brutto słownie: ............................................................................................................).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CZĘŚĆ II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- dostawa 1 szt. – switch (przełącznik modułowy)</w:t>
            </w:r>
          </w:p>
          <w:tbl>
            <w:tblPr>
              <w:tblW w:w="87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126"/>
              <w:gridCol w:w="2410"/>
              <w:gridCol w:w="2278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 NETTO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A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WARTOŚĆ VAT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B)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 BRUTTO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C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ŁĄCZNI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cena brutto słownie: ............................................................................................................).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ĘŚCI:  I (Zadanie A i Zadanie B) oraz II (łącznie</w:t>
            </w:r>
            <w:r>
              <w:rPr/>
              <w:t>)</w:t>
            </w:r>
          </w:p>
          <w:tbl>
            <w:tblPr>
              <w:tblW w:w="87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126"/>
              <w:gridCol w:w="2410"/>
              <w:gridCol w:w="2278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 NETTO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A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WARTOŚĆ VAT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B)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 BRUTTO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C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ŁĄCZNI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cena brutto słownie: .................................................................................................................)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ZCZEGÓŁOWA CHARAKTERYSTYKA OFEROWANEGO PRZEDMIOTU ZAMÓWIENIA</w:t>
            </w:r>
          </w:p>
          <w:p>
            <w:pPr>
              <w:pStyle w:val="Normal"/>
              <w:ind w:left="720" w:right="0" w:hanging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ZĘŚĆ 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:  Zadanie A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ostaw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zt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erwera 64 GB RAM</w:t>
            </w:r>
          </w:p>
          <w:p>
            <w:pPr>
              <w:pStyle w:val="Normal"/>
              <w:tabs>
                <w:tab w:val="clear" w:pos="708"/>
                <w:tab w:val="left" w:pos="7937" w:leader="dot"/>
              </w:tabs>
              <w:spacing w:before="17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Producent oferowanego sprzętu :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37" w:leader="dot"/>
              </w:tabs>
              <w:spacing w:before="17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Model:                                                                   </w:t>
            </w:r>
            <w:r>
              <w:rPr/>
              <w:t xml:space="preserve">                                                     </w:t>
            </w:r>
          </w:p>
          <w:tbl>
            <w:tblPr>
              <w:tblW w:w="8730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5"/>
              <w:gridCol w:w="2268"/>
              <w:gridCol w:w="3307"/>
            </w:tblGrid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36" w:leader="dot"/>
                      <w:tab w:val="right" w:pos="9072" w:leader="dot"/>
                    </w:tabs>
                    <w:snapToGrid w:val="false"/>
                    <w:spacing w:before="28" w:after="28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Komponent: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16" w:leader="dot"/>
                      <w:tab w:val="right" w:pos="9052" w:leader="dot"/>
                    </w:tabs>
                    <w:snapToGrid w:val="false"/>
                    <w:spacing w:before="28" w:after="28"/>
                    <w:ind w:left="-10" w:right="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1"/>
                      <w:szCs w:val="21"/>
                    </w:rPr>
                    <w:t xml:space="preserve">Wymagane minimalne </w:t>
                  </w: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parametry: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16" w:leader="dot"/>
                      <w:tab w:val="right" w:pos="9052" w:leader="dot"/>
                    </w:tabs>
                    <w:snapToGrid w:val="false"/>
                    <w:spacing w:before="28" w:after="28"/>
                    <w:ind w:left="-10" w:right="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Oferowan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parametry (należy podać faktyczną wartość- oświadczenie spełnia nie jest wystarczające):</w:t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Obudow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Typu rack wysokość max 2U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lość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lotów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t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wap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a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yski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SFF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8 wbudowanych              z możliwością rozbudowy do 24 przez dodanie kaset</w:t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Procesory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lość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cesorów min 2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Wirtualizacja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sparci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irtualizacji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Wydajność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procesorów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ydajność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g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estu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assMark dołączonego do specyfikacji min 22619 dla 2 procesorów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L3 Cache wielkość [MB]: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30 MB na procesor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RAM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Faktycznie zamontowana [GB] :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64 zainstalowane              w 4 kanałach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Możliwość rozbudowy maksymalnie do 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3 TB DDR 4 wbudowane 24 sloty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39" w:leader="dot"/>
                    </w:tabs>
                    <w:snapToGrid w:val="false"/>
                    <w:ind w:left="0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rzepustowość szyny 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: 2400 MT/s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Karta sieciow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: 4 * 1 Gb/100Mb/10Mb z opcją rozbudowy o dodatkowe 4*1GB i wymiany na 2*10GB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Interface D-Sub 15 do monitor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jeden z przodu                i jeden z tyłu obudowy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Złącza USB 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1 przód i 2 tył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Rozbudowa o dodatkowe karty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. 5 slotów PCI-Express gen. 3 w tym             3 pełnej wysokości                 o prędkości 16x</w:t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Kontroler RAID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AS 12 GB z cache min 2GB z FBWC możliwość rozbudowy do 4 GB</w:t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23" w:leader="dot"/>
                    </w:tabs>
                    <w:snapToGrid w:val="false"/>
                    <w:ind w:left="0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sługiwane systemy RAID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0/1/1+0/5/5+0/6/6+0</w:t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Zestaw HDD 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Ilość dysków w zestawie 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4 hot swap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Pojemność pojedynczego dysku [GB]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 600 GB</w:t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Prędkość obrotowa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15000 obr/min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Interface zgodny z kartą RAID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SAS 12GB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Napęd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DVD ± RW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Ilość :min 1 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Niezależne złącze RJ45 LAN do zarządzania serwerem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ełny dostęp do konfiguracji i diagnostyki serwera oraz instalacji systemu za pomocą GUI  BIOS</w:t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Systemy operacyjne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sparcie producenta dla min SLES i REDHAT enterprise</w:t>
                  </w:r>
                </w:p>
              </w:tc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Zasilacze hot swap :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2 przy czym                   1 powinien zasilić serwer samodzielnie przy wyposażeniu w 8 dysków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Szyny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RACK: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keepLines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zyny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ypu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ACK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zapewniające pełne wysunięcie serwera                     z szafy z prowadnicą zapewniającą stałe poziome ułożenie kabli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Gwarancja: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keepLines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kres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gwarancyjny: min 3 lata na części, robociznę i wsparcie techniczne w miejscu zainstalowania sprzętu, czas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akcji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48 godz. Uszkodzone dyski pozostają u Zamawiającego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 xml:space="preserve">Cena brutto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55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ewniamy bezpłatny dostęp do wszystkich aktualizacji oprogramowania sprzętowego przez okres 36 m-cy:           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/NIE*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znaczyć właściwą odpowiedź</w:t>
            </w:r>
          </w:p>
          <w:p>
            <w:pPr>
              <w:pStyle w:val="Normal"/>
              <w:ind w:left="720" w:right="0" w:hanging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ZĘŚĆ I:  Zadanie 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ostaw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zt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erwera 32 GB RAM</w:t>
            </w:r>
          </w:p>
          <w:p>
            <w:pPr>
              <w:pStyle w:val="Normal"/>
              <w:tabs>
                <w:tab w:val="clear" w:pos="708"/>
                <w:tab w:val="left" w:pos="7937" w:leader="dot"/>
              </w:tabs>
              <w:spacing w:before="17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Producent oferowanego sprzętu :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37" w:leader="dot"/>
              </w:tabs>
              <w:spacing w:before="17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Model:                                                                                                                        </w:t>
            </w:r>
          </w:p>
          <w:tbl>
            <w:tblPr>
              <w:tblW w:w="8790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5"/>
              <w:gridCol w:w="2409"/>
              <w:gridCol w:w="3226"/>
            </w:tblGrid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36" w:leader="dot"/>
                      <w:tab w:val="right" w:pos="9072" w:leader="dot"/>
                    </w:tabs>
                    <w:snapToGrid w:val="false"/>
                    <w:spacing w:before="28" w:after="28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Komponent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16" w:leader="dot"/>
                      <w:tab w:val="right" w:pos="9052" w:leader="dot"/>
                    </w:tabs>
                    <w:snapToGrid w:val="false"/>
                    <w:spacing w:before="28" w:after="28"/>
                    <w:ind w:left="-10" w:right="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1"/>
                      <w:szCs w:val="21"/>
                    </w:rPr>
                    <w:t xml:space="preserve">Wymagane minimalne </w:t>
                  </w: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parametry: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16" w:leader="dot"/>
                      <w:tab w:val="right" w:pos="9052" w:leader="dot"/>
                    </w:tabs>
                    <w:snapToGrid w:val="false"/>
                    <w:spacing w:before="28" w:after="28"/>
                    <w:ind w:left="-10" w:right="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Oferowan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parametry (należy podać faktyczną wartość- oświadczenie spełnia nie jest wystarczające):</w:t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Obudowa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Typu rack wysokość max 2U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lość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lotów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t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wap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a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yski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SFF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8 wbudowanych               z możliwością rozbudowy do 24 przez dodanie kaset.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Procesory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lość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cesorów min 2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Wirtualizacja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sparci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irtualizacji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Wydajność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procesorów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ydajność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g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estu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assMark dołączonego do specyfikacji min 22619 dla 2 procesorów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L3 Cache wielkość [MB]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30 MB na procesor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RAM: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Faktycznie zamontowana [GB] 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32 zainstalowane                    w 2 kanałach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Możliwość rozbudowy maksymalnie do :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3 TB DDR                  4 wbudowane 24 sloty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39" w:leader="dot"/>
                    </w:tabs>
                    <w:snapToGrid w:val="false"/>
                    <w:ind w:left="0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rzepustowość szyny  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: 2400 MT/s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Karta sieciowa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: 4 * 1 Gb/100Mb/10Mb z opcją rozbudowy o dodatkowe 4*1GB i wymiany na 2*10GB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Interface D-Sub 15 do monitora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jeden z przodu                 i jeden z tyłu obudowy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Złącza USB 3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1 przód i 2 tył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Rozbudowa o dodatkowe karty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. 5 slotów PCI-Express gen. 3 w tym   3 pełnej wysokości  o prędkości 16x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Kontroler RAID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AS 12GB z cache min 2GB z FBWC możliwość rozbudowy do 4 GB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23" w:leader="dot"/>
                    </w:tabs>
                    <w:snapToGrid w:val="false"/>
                    <w:ind w:left="0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sługiwane systemy RAID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0/1/1+0/5/5+0/6/6+0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Zestaw HDD :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Ilość dysków w zestawie :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4 hot swap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Pojemność pojedynczego dysku [GB]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 600 GB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Prędkość obrotowa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15000 obr/min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Interface zgodny z kartą RAID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SAS 12GB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0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0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Napęd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DVD ± RW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Ilość :min 1 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Niezależne złącze RJ45 LAN do zarządzania serwerem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ełny dostęp do konfiguracji i diagnostyki serwera oraz instalacji systemu za pomocą GUI  BIOS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Systemy operacyjne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sparcie producenta dla min SLES i REDHAT enterprise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Zasilacze hot swap 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2 przy czym                    1 powinien zasilić serwer samodzielnie przy wyposażeniu                      w 8 dysków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Szyny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RACK: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keepLines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zyny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ypu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ACK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zapewniające pełne wysunięcie serwera                  z szafy z prowadnicą zapewniającą stałe </w:t>
                  </w:r>
                </w:p>
                <w:p>
                  <w:pPr>
                    <w:pStyle w:val="ListParagraph"/>
                    <w:keepLines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ziome ułożenie kabli</w:t>
                  </w:r>
                </w:p>
                <w:p>
                  <w:pPr>
                    <w:pStyle w:val="ListParagraph"/>
                    <w:keepLines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Gwarancja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keepLines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kres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gwarancyjny:            min 3 lata na części, robociznę i wsparcie techniczne w miejscu zainstalowania sprzętu, czas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akcji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48 godz. Uszkodzone dyski pozostają u Zamawiającego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Cena brutto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5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ewniamy bezpłatny dostęp do wszystkich aktualizacji oprogramowania sprzętowego przez okres 36 m-cy:           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/NIE*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znaczyć właściwą odpowiedź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Łączna cena brutto (Zadanie A + Zadanie B) wynosi: ____________________ zł.</w:t>
            </w:r>
          </w:p>
          <w:p>
            <w:pPr>
              <w:pStyle w:val="Normal"/>
              <w:spacing w:before="320" w:after="200"/>
              <w:ind w:left="720" w:right="0" w:hanging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pacing w:before="320" w:after="200"/>
              <w:ind w:left="720" w:right="0" w:hanging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pacing w:before="320" w:after="200"/>
              <w:ind w:left="720" w:right="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320" w:after="200"/>
              <w:ind w:left="720" w:right="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320" w:after="200"/>
              <w:ind w:left="720" w:right="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320" w:after="200"/>
              <w:ind w:left="720" w:right="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320" w:after="200"/>
              <w:ind w:left="720" w:right="0" w:hanging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ZĘŚĆ 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ostaw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zt. – switch (przełącznik modułowy)</w:t>
            </w:r>
          </w:p>
          <w:p>
            <w:pPr>
              <w:pStyle w:val="Normal"/>
              <w:tabs>
                <w:tab w:val="clear" w:pos="708"/>
                <w:tab w:val="left" w:pos="7937" w:leader="dot"/>
              </w:tabs>
              <w:spacing w:before="17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Producent oferowanego sprzętu :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37" w:leader="dot"/>
              </w:tabs>
              <w:spacing w:before="17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Model:                                                                                                                      </w:t>
            </w:r>
          </w:p>
          <w:tbl>
            <w:tblPr>
              <w:tblW w:w="8850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  <w:gridCol w:w="2849"/>
              <w:gridCol w:w="3286"/>
            </w:tblGrid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36" w:leader="dot"/>
                      <w:tab w:val="right" w:pos="9072" w:leader="dot"/>
                    </w:tabs>
                    <w:snapToGrid w:val="false"/>
                    <w:spacing w:before="28" w:after="28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Komponent: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16" w:leader="dot"/>
                      <w:tab w:val="right" w:pos="9052" w:leader="dot"/>
                    </w:tabs>
                    <w:snapToGrid w:val="false"/>
                    <w:spacing w:before="28" w:after="28"/>
                    <w:ind w:left="-10" w:right="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1"/>
                      <w:szCs w:val="21"/>
                    </w:rPr>
                    <w:t xml:space="preserve">Wymagane minimalne </w:t>
                  </w: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parametry: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16" w:leader="dot"/>
                      <w:tab w:val="right" w:pos="9052" w:leader="dot"/>
                    </w:tabs>
                    <w:snapToGrid w:val="false"/>
                    <w:spacing w:before="28" w:after="28"/>
                    <w:ind w:left="-10" w:right="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Oferowan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parametry (należy podać faktyczną wartość- oświadczenie spełnia nie jest wystarczające)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Obudowa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Typu rack 19” posiadająca możliwość instalacji co najmniej 2 zasilaczy oraz  7 slotów do instalacji modułów przełączających (liniowych) w tym 2 dla modułów sterujących.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>Zasilacze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Wbudowane co najmniej         2 redundantne zasilacze zasilane z sieci energetycznej każdy zapewniające samodzielne zasilanie przełącznika             w przypadku awarii drugiego zasilacza (przewidywane zapotrzebowanie 1400 W). Zasilacze muszą mieć możliwość wymiany w trakcie pracy urządzenia.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Magistrala wewnętrzna 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gistrala zapewniająca transmisję co najmniej 48Gb/s na każdy slot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Kontroler 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0" w:right="-4" w:hanging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funkcjonalności kontrolera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Jeden zamontowany zapewniający łączną przepustowość min 520 Gb/s, z możliwością zainstalowania do 2 modułów SFP+ 10Gb ethernet  lub 4 modułów SFP 1 Gb do uplinku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Gniazdo na kartę SD                o pojemości min 2GB oraz złącze USB do rozbudowy pamięci urządzenia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Możliwość rozbudowy obsługi do min. 240 portów 10/100/1000 Base-T i 400 portów 1000Base-X (CSFP)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Możliwość rozbudowy obsługi do min. 124 1GE portów światłowodowych lub 62 10GE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Możliwość instalacji                  i wymiany w czasie pracy zasilaczy i wszystkich modułów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Redundancja kontrolerów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Urządzenie po wyposażeniu w 2 kontrolery musi pracować z pełną wydajnością                 w przypadku awarii jednego z nich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ontrolery muszą pracować w trybie aktywny/gotowy do pracy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Wymiana oprogramowania</w:t>
                  </w:r>
                </w:p>
              </w:tc>
              <w:tc>
                <w:tcPr>
                  <w:tcW w:w="284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Urządzenie musi zapewnić możliwość aktualizacji lub wymiany oprogramowania sterującego w czasie pracy urządzenia.</w:t>
                  </w:r>
                </w:p>
              </w:tc>
              <w:tc>
                <w:tcPr>
                  <w:tcW w:w="3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Przełączanie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5 Mp/s dla protokołu IPv4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0 Mp/s  dla protokołu IPv6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5Mp/s dla połączenia typu bridge L2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zełączanie min                     w warstwie 2 i 3 OSI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sługę min. 55 000 adresów MAC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. 4090 aktywnych sieci vlan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sługa interfejsów SVI, instancji Spanning Tree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rzętową obsługę dla QoS i ACL – min 64 000 wpisów sprzętowych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sługę DHCP snooping 12 000 wpisów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sługę 47 000 wpisów dla ARP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Rutowanie 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000 wpisów dla IPv4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000 wpisów dla IPv6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000 wpisów dla pakietów multicast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Urządzenie musi umożliwiać rozszerzenie funkcjonalności (poprzez upgrade oprogramowania lub zakup odpowiedniej licencji) o zaawansowane protokoły routingu warstwy 3 dla ruchu IPv4 i IPv6 (OSPFv2 i v3, IS-IS dla IPv4 i IPv6, BGPv4, MBGP, Policy Based Routing)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sparcie dla protokołu redundancji bramy VRRP lub równoważnego.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Wsparcie dla protokołów min.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EEE 802.1D Spanning Tree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EEE 802.1w Rapid Spanning Tree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EEE 802.1s Multi-Instance Spanning Tree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en-US"/>
                    </w:rPr>
                    <w:noBreakHyphen/>
                    <w:t> </w:t>
                  </w: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en-US"/>
                    </w:rPr>
                    <w:t>IEEE 802.3ad (LACP) Agregacja portów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en-US"/>
                    </w:rPr>
                    <w:noBreakHyphen/>
                    <w:t> </w:t>
                  </w: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en-US"/>
                    </w:rPr>
                    <w:t>NTP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</w:rPr>
                    <w:t>wsparcie dla LLDP                   i LLDP-MED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en-US"/>
                    </w:rPr>
                    <w:noBreakHyphen/>
                    <w:t> </w:t>
                  </w: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IEEE 802.1 ae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en-US"/>
                    </w:rPr>
                    <w:noBreakHyphen/>
                    <w:t> </w:t>
                  </w: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en-US"/>
                    </w:rPr>
                    <w:t>IEEE 802.1p CoS Prioritization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</w:rPr>
                    <w:t>IEEE 802.1Q VLAN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</w:rPr>
                    <w:t>RMON standardy I i II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eastAsia="MS Mincho;ＭＳ 明朝" w:cs="Times New Roman"/>
                      <w:sz w:val="20"/>
                      <w:szCs w:val="20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Wbudowane serwery</w:t>
                  </w:r>
                </w:p>
              </w:tc>
              <w:tc>
                <w:tcPr>
                  <w:tcW w:w="284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HCP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Zabudowane moduły przełączające (liniowe)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2 x 48 Portów 10/100/1000 BASE</w:t>
                    <w:noBreakHyphen/>
                    <w:t xml:space="preserve">T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1 x 24 gniazda dla modułów SFP Gigabit Ethernet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Wszystkie z obsługą pakietów Jumbo do 9200 bajtów, 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Moduły SFP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4 x 1 Gb światłowodowe multimodowe 850 nm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Wsparcie serwisowe</w:t>
                  </w:r>
                </w:p>
              </w:tc>
              <w:tc>
                <w:tcPr>
                  <w:tcW w:w="284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n 12 miesięcy w godzinach pracy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reakcja  następny dzień roboczy</w:t>
                  </w:r>
                </w:p>
              </w:tc>
              <w:tc>
                <w:tcPr>
                  <w:tcW w:w="3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Zarządzanie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keepNext w:val="true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Urządzenie musi zapewniać możliwość tworzenia statystyk ruchu w oparciu o NetFlow/J-Flow lub podobny mechanizm, przy czym wielkość tablicy monitorowanych strumieni nie może być mniejsza niż 128.000 (wymagane wsparcie sprzętowe)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Śledzenie fizycznej trasy pakietu o zadanym źródłowym i docelowym adresie MAC (layer 2 traceroute)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ożliwość definiowania wzorców konfiguracyjnych dla portów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edykowany port dla konsoli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Urządzenie musi posiadać wbudowany analizator pakietów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ożliwość edycji pliku konfiguracyjnego poza urządzeniem.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eastAsia="hi-IN" w:bidi="hi-I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eastAsia="hi-IN" w:bidi="hi-I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lang w:eastAsia="hi-IN" w:bidi="hi-IN"/>
                    </w:rPr>
                  </w:pPr>
                  <w:r>
                    <w:rPr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lang w:eastAsia="hi-IN" w:bidi="hi-IN"/>
                    </w:rPr>
                  </w:pPr>
                  <w:r>
                    <w:rPr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lang w:eastAsia="hi-IN" w:bidi="hi-IN"/>
                    </w:rPr>
                  </w:pPr>
                  <w:r>
                    <w:rPr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lang w:eastAsia="hi-IN" w:bidi="hi-IN"/>
                    </w:rPr>
                  </w:pPr>
                  <w:r>
                    <w:rPr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lang w:eastAsia="hi-IN" w:bidi="hi-IN"/>
                    </w:rPr>
                  </w:pPr>
                  <w:r>
                    <w:rPr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lang w:eastAsia="hi-IN" w:bidi="hi-IN"/>
                    </w:rPr>
                  </w:pPr>
                  <w:r>
                    <w:rPr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lang w:eastAsia="hi-IN" w:bidi="hi-IN"/>
                    </w:rPr>
                  </w:pPr>
                  <w:r>
                    <w:rPr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lang w:eastAsia="hi-IN" w:bidi="hi-IN"/>
                    </w:rPr>
                  </w:pPr>
                  <w:r>
                    <w:rPr>
                      <w:lang w:eastAsia="hi-IN" w:bidi="hi-IN"/>
                    </w:rPr>
                  </w:r>
                </w:p>
                <w:p>
                  <w:pPr>
                    <w:pStyle w:val="Normal"/>
                    <w:spacing w:before="0" w:after="200"/>
                    <w:ind w:left="0" w:right="0" w:firstLine="708"/>
                    <w:rPr>
                      <w:lang w:eastAsia="hi-IN" w:bidi="hi-IN"/>
                    </w:rPr>
                  </w:pPr>
                  <w:r>
                    <w:rPr>
                      <w:lang w:eastAsia="hi-IN" w:bidi="hi-I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Zabezpieczenia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n 5 poziomów dostępu administracyjnego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utoryzacja w oparciu                o protokół  </w:t>
                  </w: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</w:rPr>
                    <w:t>IEEE 802.1X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zełącznik musi umożliwiać elastyczność  w zakresie przeprowadzania mechanizmu uwierzytelniania na porcie (funkcjonalność flexible authentication lub równoważna)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ymagane jest zapewnienie jednoczesnego uruchomienia na porcie zarówno mechanizmów 802.1X, jak                                  i uwierzytelniania o MAC oraz uwierzytelniania              w oparciu o www bez dodatkowego serwera apache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sługa SNMPv3, SSHv2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sługa list kontroli dostępu (ACL) dla IPv4             i IPv6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chrona przed dołączeniem nieuprawnionych serwerów DHCPv6 do sieci (DHCPv6 Guard)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bsługa mechanizmów Port Security, DHCP Snooping, Dynamic ARP Inspection, IP Source Gurad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noBreakHyphen/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ożliwość autoryzacji prób logowania do urządzenia (dostęp administracyjny oraz 802.1x) do serwerów RADIUS lub TACACS+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948" w:hRule="atLeast"/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Wsparcie wydajności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607" w:leader="dot"/>
                    </w:tabs>
                    <w:snapToGrid w:val="false"/>
                    <w:ind w:left="-16" w:right="-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 Obsługa 8 kolejek sprzętowych dla różnego rodzaju ruchu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623" w:leader="dot"/>
                    </w:tabs>
                    <w:snapToGrid w:val="false"/>
                    <w:spacing w:lineRule="atLeast" w:line="100" w:before="0" w:after="200"/>
                    <w:ind w:left="0" w:right="-4" w:hanging="0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</w:rPr>
                    <w:t xml:space="preserve">- Obsługa co najmniej jednej kolejki ze statusem strict priority              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 Klasyfikacja ruchu do klas różnej jakości obsługi (QoS) z wykorzystaniem: źródłowy/docelowy adres MAC,             źródłowy/docelowy adres IP,                 źródłowy/docelowy port TCP,                                           - Możliwość                          “re-kolorowania” pakietów przez urządzenie                         - pakiet przychodzący do urządzenia przez przesłaniem na port wyjściowy może mieć zmienione pola 802.1p (CoS) oraz IP ToS/DSCP                                   - Kontrola sztormów dla ruchu broadcast i multicast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Cena brutto</w:t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right" w:pos="9515" w:leader="dot"/>
                    </w:tabs>
                    <w:snapToGrid w:val="false"/>
                    <w:ind w:left="-62" w:right="-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6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772" w:leader="dot"/>
                    </w:tabs>
                    <w:snapToGrid w:val="false"/>
                    <w:ind w:left="-16" w:right="-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ewniamy bezpłatny dostęp do wszystkich aktualizacji oprogramowania sprzętowego przez okres 12 m-cy:           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/NIE*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znaczyć właściwą odpowied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kceptuję(emy) termin wykonania zamówienia określony w Specyfikacji Istotnych Warunków Zamówienia dotyczącej niniejszego postępowani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świadczam(y), ż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ony do Specyfikacji Istotnych Warunków Zamówienia wzór umowy – Załącznik Nr 5, został przeze mnie (przez nas) zaakceptowany i zobowiązuję(emy) się w przypadku wyboru mojej (naszej) oferty do zawarcia umowy na określonych w nim warunkach w miejscu i terminie wyznaczonym przez Zamawiająceg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żam(y) się za związanych niniejszą ofertą przez okres 30 dni od daty składania ofert.</w:t>
            </w:r>
          </w:p>
          <w:p>
            <w:pPr>
              <w:pStyle w:val="Normal"/>
              <w:spacing w:lineRule="auto" w:line="240" w:before="280" w:after="280"/>
              <w:ind w:left="72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ind w:left="72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ind w:left="72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wykonaw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ierzam(y) powierzyć podwykonawcom następujące części zamówienia:</w:t>
            </w:r>
          </w:p>
          <w:tbl>
            <w:tblPr>
              <w:tblW w:w="9069" w:type="dxa"/>
              <w:jc w:val="left"/>
              <w:tblInd w:w="-2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1"/>
              <w:gridCol w:w="6248"/>
            </w:tblGrid>
            <w:tr>
              <w:trPr/>
              <w:tc>
                <w:tcPr>
                  <w:tcW w:w="28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Nazwa firmy podwykonawcy</w:t>
                  </w:r>
                </w:p>
              </w:tc>
              <w:tc>
                <w:tcPr>
                  <w:tcW w:w="6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Opis części zamówienia, które zostaną powierzone podwykonawcy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</w:tc>
              <w:tc>
                <w:tcPr>
                  <w:tcW w:w="6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zostałe oświadcze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oznałem(liśmy) się ze Specyfikacją Istotnych Warunków Zamówienia i  jej załącznikami dotyczącymi niniejszego postępowania i nie wnoszę(simy) do nich żadnych zastrzeżeń oraz zdobyłem(liśmy) wszelkie informacje niezbędne do przygotowania ofert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świadczam(y), że nie uczestniczę(ymy) w jakiejkolwiek innej ofercie dotyczącej tego samego zamówienia jako Wykonaw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ntegralną część oferty stanowią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..........................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………… </w:t>
            </w:r>
          </w:p>
          <w:p>
            <w:pPr>
              <w:pStyle w:val="Normal"/>
              <w:spacing w:lineRule="auto" w:line="240" w:before="280" w:after="280"/>
              <w:ind w:left="72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9"/>
              <w:gridCol w:w="3360"/>
              <w:gridCol w:w="3721"/>
            </w:tblGrid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miejscowość, data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 xml:space="preserve">imię i nazwisko   </w:t>
                  </w:r>
                </w:p>
              </w:tc>
              <w:tc>
                <w:tcPr>
                  <w:tcW w:w="37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podpis Wykonawcy lub osoby upoważnion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lang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lang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lang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4"/>
      <w:lang w:eastAsia="pl-P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4"/>
      <w:lang w:eastAsia="pl-P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4"/>
      <w:szCs w:val="24"/>
      <w:lang w:eastAsia="pl-PL"/>
    </w:rPr>
  </w:style>
  <w:style w:type="character" w:styleId="WW8Num4z0">
    <w:name w:val="WW8Num4z0"/>
    <w:qFormat/>
    <w:rPr>
      <w:rFonts w:ascii="Symbol" w:hAnsi="Symbol" w:cs="Symbol"/>
      <w:sz w:val="20"/>
      <w:szCs w:val="24"/>
      <w:lang w:eastAsia="pl-P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Ckewrapper">
    <w:name w:val="cke_wrapper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Liberation Serif;Times New Roman" w:hAnsi="Liberation Serif;Times New Roman" w:eastAsia="SimSun;宋体" w:cs="Lucida Sans"/>
      <w:kern w:val="2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5:41:00Z</dcterms:created>
  <dc:creator>Joanna Burdka</dc:creator>
  <dc:description/>
  <dc:language>en-US</dc:language>
  <cp:lastModifiedBy>Tomasz Kobierski</cp:lastModifiedBy>
  <cp:lastPrinted>2016-11-16T16:58:00Z</cp:lastPrinted>
  <dcterms:modified xsi:type="dcterms:W3CDTF">2016-11-18T14:29:45Z</dcterms:modified>
  <cp:revision>23</cp:revision>
  <dc:subject/>
  <dc:title/>
</cp:coreProperties>
</file>