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"/>
        <w:gridCol w:w="8964"/>
      </w:tblGrid>
      <w:tr>
        <w:trPr/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ŁĄCZNIK NR  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znaczenie sprawy: AO-JBK-261-6/2017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  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nazwa albo imię i nazwisko wykonawcy lub wykonawców wspólnie ubiegających się o zamówienie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pl-PL"/>
                    </w:rPr>
                    <w:t>(siedziba albo adres prowadzenia działalności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pl-PL"/>
                    </w:rPr>
                    <w:t>______________________________________________________________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pl-PL"/>
                    </w:rPr>
                    <w:t>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pl-PL"/>
                    </w:rPr>
                    <w:t>(tel./faks, e-mail)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  <w:t>FORMULARZ  OFERTOWY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godnie z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GŁOSZENIEM O ZAMÓWIENI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- 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cedura udzielenia zamówienia publicznego prowadzona w oparciu o Rozdział 6 ustawy Prawo zamówień publicznych                 (tj. Dz. U. z 2017r. poz. 1579 z późn. zm.) 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rt. 138 o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 nazwą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Świadczenie usług pocztowych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feruję(my) wykonanie przedmiotu zamówienia za cenę:</w:t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2405"/>
              <w:gridCol w:w="2758"/>
              <w:gridCol w:w="2691"/>
            </w:tblGrid>
            <w:tr>
              <w:trPr>
                <w:trHeight w:val="750" w:hRule="atLeast"/>
              </w:trPr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   </w:t>
                  </w:r>
                </w:p>
              </w:tc>
              <w:tc>
                <w:tcPr>
                  <w:tcW w:w="2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NE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A)</w:t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ARTOŚĆ VAT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B)</w:t>
                  </w:r>
                </w:p>
              </w:tc>
              <w:tc>
                <w:tcPr>
                  <w:tcW w:w="2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 BRUTTO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(C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ŁĄCZNIE</w:t>
                  </w:r>
                </w:p>
              </w:tc>
              <w:tc>
                <w:tcPr>
                  <w:tcW w:w="2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7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(cena brutto słownie: .................................................................................................................)</w:t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Specyfikacja asortymentowo – ilościowa</w:t>
            </w:r>
          </w:p>
          <w:tbl>
            <w:tblPr>
              <w:tblW w:w="907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"/>
              <w:gridCol w:w="533"/>
              <w:gridCol w:w="18"/>
              <w:gridCol w:w="3310"/>
              <w:gridCol w:w="29"/>
              <w:gridCol w:w="1411"/>
              <w:gridCol w:w="25"/>
              <w:gridCol w:w="8"/>
              <w:gridCol w:w="64"/>
              <w:gridCol w:w="1138"/>
              <w:gridCol w:w="15"/>
              <w:gridCol w:w="18"/>
              <w:gridCol w:w="1202"/>
              <w:gridCol w:w="34"/>
              <w:gridCol w:w="1216"/>
              <w:gridCol w:w="26"/>
            </w:tblGrid>
            <w:tr>
              <w:trPr>
                <w:trHeight w:val="184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Rodzaj usługi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Szacunkowa ilość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Cena jednostkowa netto </w:t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Cena jednostkowa brutto</w:t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gółem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brutto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6"/>
                      <w:szCs w:val="16"/>
                      <w:lang w:eastAsia="pl-PL"/>
                    </w:rPr>
                    <w:t>(cena jednostkowa brutto x szacunkowa ilość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 )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do 50g 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5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90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8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9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(przesyłka rejestrowana zagranicz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1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2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3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4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6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7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Przesyłka listowa polecona za zwrotnym potwierdzeniem odbioru (przesyłka rejestrowana nie będąca przesyłką najszybszej kategorii doręczana za 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okwitowaniem odbioru)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8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9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1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2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3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4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5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6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7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8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9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1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2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3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4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5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6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 (gabaryt B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7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8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9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0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1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0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2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3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4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5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Przesyłka listowa polecona priorytetowa zagraniczna EUROPA(przesyłka rejestrowana zagraniczna najszybszej kategorii)        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6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7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8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B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9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1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2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3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0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4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5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6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7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polecona priorytetowa zagraniczna EUROPA (przesyłka rejestrowana zagranicz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8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9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Zwroty przesyłek  krajowych 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0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1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iesięczny koszt odbioru przesyłek                 z siedziby Zamawiającego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-c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2.</w:t>
                  </w:r>
                </w:p>
              </w:tc>
              <w:tc>
                <w:tcPr>
                  <w:tcW w:w="4847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RAZEM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6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721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zostałe oświadcz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poznałem(liśmy) się z OGŁOSZENIEM O ZAMÓWIENIU i jego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znaczoną placówką pocztową, w której Zamawiający w razie potrzeby będzie mógł nadać przesyłki pocztowe oraz złożyć wszelką dokumentację związaną z realizacją umowy jest ________________________________________________________ __________________________________________________________________</w:t>
      </w:r>
    </w:p>
    <w:p>
      <w:pPr>
        <w:pStyle w:val="Western"/>
        <w:numPr>
          <w:ilvl w:val="0"/>
          <w:numId w:val="1"/>
        </w:numPr>
        <w:spacing w:before="0" w:after="119"/>
        <w:jc w:val="both"/>
        <w:rPr>
          <w:i/>
          <w:i/>
        </w:rPr>
      </w:pPr>
      <w:r>
        <w:rPr>
          <w:i/>
        </w:rPr>
        <w:t xml:space="preserve">oświadczam(y), że jestem(śmy) małym lub średnim przedsiębiorcą w rozumieniu ustawy z dnia 04 lipca 2004r. o swobodzie działalności gospodarczej:  </w:t>
      </w:r>
      <w:r>
        <w:rPr>
          <w:b/>
          <w:bCs/>
          <w:i/>
        </w:rPr>
        <w:t>TAK NIE 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>oświadczam(y), że nie uczestniczę(ymy) w jakiejkolwiek innej ofercie dotyczącej tego samego zamówienia jako Wykonaw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</w:t>
      </w:r>
      <w:r>
        <w:rPr/>
        <w:t>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26"/>
        <w:gridCol w:w="372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imię i nazwisko  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odpis W ykonawcy  lub osoby upoważnionej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03:00Z</dcterms:created>
  <dc:creator>Joanna Burdka</dc:creator>
  <dc:description/>
  <cp:keywords/>
  <dc:language>en-US</dc:language>
  <cp:lastModifiedBy>pup</cp:lastModifiedBy>
  <cp:lastPrinted>2017-11-30T08:47:00Z</cp:lastPrinted>
  <dcterms:modified xsi:type="dcterms:W3CDTF">2017-11-30T10:50:00Z</dcterms:modified>
  <cp:revision>13</cp:revision>
  <dc:subject/>
  <dc:title/>
</cp:coreProperties>
</file>