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"/>
        <w:gridCol w:w="8964"/>
      </w:tblGrid>
      <w:tr>
        <w:trPr/>
        <w:tc>
          <w:tcPr>
            <w:tcW w:w="1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8964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934"/>
            </w:tblGrid>
            <w:tr>
              <w:trPr/>
              <w:tc>
                <w:tcPr>
                  <w:tcW w:w="893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ZAŁĄCZNIK NR   1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Oznaczenie sprawy: AO-JBK-261-7/2018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br/>
                    <w:t xml:space="preserve">  </w:t>
                  </w:r>
                </w:p>
                <w:tbl>
                  <w:tblPr>
                    <w:tblW w:w="74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40"/>
                  </w:tblGrid>
                  <w:tr>
                    <w:trPr/>
                    <w:tc>
                      <w:tcPr>
                        <w:tcW w:w="74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20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5"/>
                            <w:szCs w:val="15"/>
                            <w:lang w:eastAsia="pl-PL"/>
                          </w:rPr>
                          <w:t>(nazwa albo imię i nazwisko wykonawcy lub wykonawców wspólnie ubiegających się o zamówienie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  <w:t>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  <w:br/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5"/>
                            <w:szCs w:val="15"/>
                            <w:lang w:eastAsia="pl-PL"/>
                          </w:rPr>
                          <w:t>(siedziba albo adres prowadzenia działalności)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pl-PL"/>
                          </w:rPr>
                          <w:t>______________________________________________________________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15"/>
                            <w:szCs w:val="15"/>
                            <w:lang w:val="en-US" w:eastAsia="pl-PL"/>
                          </w:rPr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val="en-US" w:eastAsia="pl-PL"/>
                          </w:rPr>
                          <w:t>______________________________________________________________</w:t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val="en-US"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15"/>
                            <w:szCs w:val="15"/>
                            <w:lang w:val="en-US" w:eastAsia="pl-PL"/>
                          </w:rPr>
                          <w:t>(tel./faks, e-mail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 w:eastAsia="pl-PL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  <w:t>FORMULARZ  OFERTOWY</w:t>
                  </w:r>
                </w:p>
                <w:p>
                  <w:pPr>
                    <w:pStyle w:val="Normal"/>
                    <w:spacing w:lineRule="auto" w:line="240" w:before="280" w:after="28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u w:val="single"/>
                      <w:lang w:val="en-US"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Zgodnie z </w:t>
                  </w: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pl-PL"/>
                    </w:rPr>
                    <w:t>OGŁOSZENIEM O ZAMÓWIENIU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 xml:space="preserve">  -  p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rocedura udzielenia zamówienia publicznego prowadzona w oparciu o Rozdział 6 ustawy Prawo zamówień publicznych                 (tj. Dz. U. z 2018r. poz. 1986 z późn. zm.) -  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 xml:space="preserve">art. 138 o,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t>pod nazwą: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Świadczenie usług pocztowych dla Powiatowego Urzędu Pracy w Gliwicach</w:t>
                  </w:r>
                </w:p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pl-PL"/>
                    </w:rPr>
                    <w:t>Oferuję(my) wykonanie przedmiotu zamówienia za cenę:</w:t>
                  </w:r>
                </w:p>
                <w:tbl>
                  <w:tblPr>
                    <w:tblW w:w="95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6"/>
                    <w:gridCol w:w="2405"/>
                    <w:gridCol w:w="2758"/>
                    <w:gridCol w:w="2691"/>
                  </w:tblGrid>
                  <w:tr>
                    <w:trPr>
                      <w:trHeight w:val="750" w:hRule="atLeast"/>
                    </w:trPr>
                    <w:tc>
                      <w:tcPr>
                        <w:tcW w:w="16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  <w:t xml:space="preserve">   </w:t>
                        </w:r>
                      </w:p>
                    </w:tc>
                    <w:tc>
                      <w:tcPr>
                        <w:tcW w:w="240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  <w:t>CENA NETTO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A)</w:t>
                        </w:r>
                      </w:p>
                    </w:tc>
                    <w:tc>
                      <w:tcPr>
                        <w:tcW w:w="27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  <w:t>WARTOŚĆ VAT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B)</w:t>
                        </w:r>
                      </w:p>
                    </w:tc>
                    <w:tc>
                      <w:tcPr>
                        <w:tcW w:w="2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  <w:t>CENA BRUTTO</w:t>
                          <w:br/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4"/>
                            <w:szCs w:val="24"/>
                            <w:lang w:eastAsia="pl-PL"/>
                          </w:rPr>
                          <w:t>(C)</w:t>
                        </w:r>
                      </w:p>
                    </w:tc>
                  </w:tr>
                  <w:tr>
                    <w:trPr>
                      <w:trHeight w:val="900" w:hRule="atLeast"/>
                    </w:trPr>
                    <w:tc>
                      <w:tcPr>
                        <w:tcW w:w="1686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EEEEEE" w:val="clear"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  <w:t>ŁĄCZNIE</w:t>
                        </w:r>
                      </w:p>
                    </w:tc>
                    <w:tc>
                      <w:tcPr>
                        <w:tcW w:w="2405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  <w:tc>
                      <w:tcPr>
                        <w:tcW w:w="2758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  <w:tc>
                      <w:tcPr>
                        <w:tcW w:w="2691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280" w:after="28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  <w:br/>
                    <w:t>(cena brutto słownie: .................................................................................................................)</w:t>
                  </w:r>
                </w:p>
                <w:tbl>
                  <w:tblPr>
                    <w:tblW w:w="89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"/>
                  </w:tblGrid>
                  <w:tr>
                    <w:trPr/>
                    <w:tc>
                      <w:tcPr>
                        <w:tcW w:w="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4"/>
                            <w:szCs w:val="24"/>
                            <w:lang w:eastAsia="pl-PL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4"/>
                            <w:szCs w:val="24"/>
                            <w:lang w:eastAsia="pl-P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pl-PL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280" w:after="119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pl-PL"/>
              </w:rPr>
              <w:t>Specyfikacja asortymentowo – ilościowa</w:t>
            </w:r>
          </w:p>
          <w:tbl>
            <w:tblPr>
              <w:tblW w:w="907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23"/>
              <w:gridCol w:w="533"/>
              <w:gridCol w:w="18"/>
              <w:gridCol w:w="3310"/>
              <w:gridCol w:w="29"/>
              <w:gridCol w:w="1411"/>
              <w:gridCol w:w="25"/>
              <w:gridCol w:w="8"/>
              <w:gridCol w:w="64"/>
              <w:gridCol w:w="1138"/>
              <w:gridCol w:w="15"/>
              <w:gridCol w:w="18"/>
              <w:gridCol w:w="1202"/>
              <w:gridCol w:w="34"/>
              <w:gridCol w:w="1216"/>
              <w:gridCol w:w="26"/>
            </w:tblGrid>
            <w:tr>
              <w:trPr>
                <w:trHeight w:val="184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Lp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Rodzaj usługi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Szacunkowa ilość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 xml:space="preserve">Cena jednostkowa netto </w:t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Cena jednostkowa brutto</w:t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gółem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brutto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16"/>
                      <w:szCs w:val="16"/>
                      <w:lang w:eastAsia="pl-PL"/>
                    </w:rPr>
                    <w:t>(cena jednostkowa brutto x szacunkowa ilość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 xml:space="preserve"> )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do 50g 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0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7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7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8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9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(przesyłka rejestrowana zagraniczna najszybszej kategorii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1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2.</w:t>
                  </w:r>
                </w:p>
              </w:tc>
              <w:tc>
                <w:tcPr>
                  <w:tcW w:w="3328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44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5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d 50 g do 35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3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4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5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6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  <w:t>2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7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19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oru)</w:t>
                  </w:r>
                </w:p>
                <w:p>
                  <w:pPr>
                    <w:pStyle w:val="Normal"/>
                    <w:spacing w:lineRule="auto" w:line="240" w:before="28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8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9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83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1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(przesyłka rejestrowana zagranicz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2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3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119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4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powyżej 350g do 1000g (gabaryt A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5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6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7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8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9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0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1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2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3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(przesyłka rejestrowana zagraniczna najszybszej kategorii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4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5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5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6.</w:t>
                  </w:r>
                </w:p>
              </w:tc>
              <w:tc>
                <w:tcPr>
                  <w:tcW w:w="3357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44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235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36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tLeast" w:line="180" w:before="0" w:after="20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od 50 g do 350 (gabaryt B)</w:t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7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8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39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0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0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1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2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7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3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4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5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Przesyłka listowa polecona priorytetowa zagraniczna EUROPA(przesyłka rejestrowana zagraniczna najszybszej kategorii)        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6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7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krajowych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8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9044" w:type="dxa"/>
                  <w:gridSpan w:val="1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i/>
                      <w:sz w:val="20"/>
                      <w:szCs w:val="20"/>
                      <w:lang w:eastAsia="pl-PL"/>
                    </w:rPr>
                    <w:t>powyżej 350g do 1000g (gabaryt B)</w:t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49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(przesyłka nierejestrowa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priorytetowa (przesyłka nierejestrowa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1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(przesyłka rejestrowa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368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2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(przesyłka rejestrowa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3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za zwrotnym potwierdzeniem odbioru (przesyłka rejestrowana nie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0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81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4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 zwrotnym potwierdzeniem odbioru (przesyłka rejestrowana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2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5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zwykła zagraniczna EUROPA (przesyłka nierejestrowana zagraniczna nie będąca przesyłką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6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18"/>
                      <w:szCs w:val="18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  <w:lang w:eastAsia="pl-PL"/>
                    </w:rPr>
                    <w:t>Przesyłka listowa zwykła priorytetowa zagraniczna EUROPA (przesyłka nierejestrowana zagranicz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7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18"/>
                      <w:szCs w:val="18"/>
                      <w:lang w:eastAsia="pl-PL"/>
                    </w:rPr>
                    <w:t>Przesyłka listowa polecona priorytetowa zagraniczna EUROPA (przesyłka rejestrowana zagraniczna najszybszej kategorii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8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Przesyłka listowa polecona priorytetowa zagraniczna EUROPA za zwrotnym potwierdzeniem odbioru (przesyłka rejestrowana zagraniczna będąca przesyłką najszybszej kategorii doręczana za pokwitowaniem odbioru)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9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Zwroty przesyłek  krajowych </w:t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5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0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Zwroty przesyłek zagranicznych</w:t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1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1.</w:t>
                  </w:r>
                </w:p>
              </w:tc>
              <w:tc>
                <w:tcPr>
                  <w:tcW w:w="33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iesięczny koszt odbioru przesyłek                 z siedziby Zamawiającego</w:t>
                  </w:r>
                </w:p>
              </w:tc>
              <w:tc>
                <w:tcPr>
                  <w:tcW w:w="1537" w:type="dxa"/>
                  <w:gridSpan w:val="5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m-c</w:t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>
                <w:trHeight w:val="65" w:hRule="atLeast"/>
              </w:trPr>
              <w:tc>
                <w:tcPr>
                  <w:tcW w:w="57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62.</w:t>
                  </w:r>
                </w:p>
              </w:tc>
              <w:tc>
                <w:tcPr>
                  <w:tcW w:w="4847" w:type="dxa"/>
                  <w:gridSpan w:val="6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0"/>
                      <w:szCs w:val="20"/>
                      <w:lang w:eastAsia="pl-PL"/>
                    </w:rPr>
                    <w:t>RAZEM</w:t>
                  </w:r>
                </w:p>
                <w:p>
                  <w:pPr>
                    <w:pStyle w:val="Normal"/>
                    <w:spacing w:lineRule="auto" w:line="240" w:before="280" w:after="119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153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5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121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  <w:tr>
              <w:trPr/>
              <w:tc>
                <w:tcPr>
                  <w:tcW w:w="23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5326" w:type="dxa"/>
                  <w:gridSpan w:val="6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  <w:tc>
                <w:tcPr>
                  <w:tcW w:w="3721" w:type="dxa"/>
                  <w:gridSpan w:val="8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i/>
                      <w:i/>
                      <w:sz w:val="24"/>
                      <w:szCs w:val="24"/>
                      <w:lang w:eastAsia="pl-PL"/>
                    </w:rPr>
                  </w:pPr>
                  <w:r>
                    <w:rPr>
                      <w:rFonts w:eastAsia="Times New Roman" w:cs="Times New Roman" w:ascii="Times New Roman" w:hAnsi="Times New Roman"/>
                      <w:i/>
                      <w:sz w:val="24"/>
                      <w:szCs w:val="24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Pozostałe oświadczeni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poznałem(liśmy) się z OGŁOSZENIEM O ZAMÓWIENIU i jego załącznikami dotyczącymi niniejszego postępowania i nie wnoszę(simy) do nich żadnych zastrzeżeń oraz zdobyłem(liśmy) wszelkie informacje niezbędne do przygotowania oferty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znaczoną placówką pocztową, w której Zamawiający w razie potrzeby będzie mógł nadać przesyłki pocztowe oraz złożyć wszelką dokumentację związaną z realizacją umowy jest ________________________________________________________ __________________________________________________________________</w:t>
      </w:r>
    </w:p>
    <w:p>
      <w:pPr>
        <w:pStyle w:val="Western"/>
        <w:numPr>
          <w:ilvl w:val="0"/>
          <w:numId w:val="1"/>
        </w:numPr>
        <w:spacing w:before="0" w:after="119"/>
        <w:jc w:val="both"/>
        <w:rPr>
          <w:i/>
          <w:i/>
        </w:rPr>
      </w:pPr>
      <w:r>
        <w:rPr>
          <w:i/>
        </w:rPr>
        <w:t xml:space="preserve">oświadczam(y), że jestem(śmy) małym lub średnim przedsiębiorcą w rozumieniu ustawy z dnia 06 marca 2018r. Prawo przedsiębiorców:  </w:t>
      </w:r>
      <w:r>
        <w:rPr>
          <w:b/>
          <w:bCs/>
          <w:i/>
        </w:rPr>
        <w:t>TAK NIE </w:t>
      </w:r>
    </w:p>
    <w:p>
      <w:pPr>
        <w:pStyle w:val="Western"/>
        <w:numPr>
          <w:ilvl w:val="0"/>
          <w:numId w:val="1"/>
        </w:numPr>
        <w:spacing w:before="0" w:after="280"/>
        <w:jc w:val="both"/>
        <w:rPr>
          <w:i/>
          <w:i/>
        </w:rPr>
      </w:pPr>
      <w:r>
        <w:rPr>
          <w:i/>
        </w:rPr>
        <w:t>oświadczam(y), że nie uczestniczę(ymy) w jakiejkolwiek innej ofercie dotyczącej tego samego zamówienia jako Wykonawc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pl-PL"/>
        </w:rPr>
        <w:t>Integralną część oferty stanowią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....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..........................</w:t>
      </w:r>
      <w:r>
        <w:rPr/>
        <w:t>...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326"/>
        <w:gridCol w:w="3721"/>
      </w:tblGrid>
      <w:tr>
        <w:trPr/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</w:tc>
        <w:tc>
          <w:tcPr>
            <w:tcW w:w="53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 xml:space="preserve">imię i nazwisko   </w:t>
            </w:r>
          </w:p>
        </w:tc>
        <w:tc>
          <w:tcPr>
            <w:tcW w:w="37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>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15"/>
                <w:szCs w:val="15"/>
                <w:lang w:eastAsia="pl-PL"/>
              </w:rPr>
              <w:t>Podpis Wykonawcy  lub osoby upoważnionej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Ckewrapper">
    <w:name w:val="cke_wrapper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0:00Z</dcterms:created>
  <dc:creator>Joanna Burdka</dc:creator>
  <dc:description/>
  <dc:language>en-US</dc:language>
  <cp:lastModifiedBy>pup</cp:lastModifiedBy>
  <cp:lastPrinted>2016-11-08T10:48:00Z</cp:lastPrinted>
  <dcterms:modified xsi:type="dcterms:W3CDTF">2018-12-05T12:20:00Z</dcterms:modified>
  <cp:revision>2</cp:revision>
  <dc:subject/>
  <dc:title/>
</cp:coreProperties>
</file>