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"/>
        <w:gridCol w:w="8964"/>
      </w:tblGrid>
      <w:tr>
        <w:trPr/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4"/>
            </w:tblGrid>
            <w:tr>
              <w:trPr/>
              <w:tc>
                <w:tcPr>
                  <w:tcW w:w="89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ZAŁĄCZNIK NR  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Oznaczenie sprawy: PUP.AO.261.6.2019.JB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 xml:space="preserve">  </w:t>
                  </w:r>
                </w:p>
                <w:tbl>
                  <w:tblPr>
                    <w:tblW w:w="7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40"/>
                  </w:tblGrid>
                  <w:tr>
                    <w:trPr/>
                    <w:tc>
                      <w:tcPr>
                        <w:tcW w:w="7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nazwa albo imię i nazwisko wykonawcy lub wykonawców wspólnie ubiegających się o zamówienie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br/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siedziba albo adres prowadzenia działalności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5"/>
                            <w:szCs w:val="15"/>
                            <w:lang w:val="en-US"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t>(tel./faks, e-mail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  <w:t>FORMULARZ  OFERTOW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Zgodnie z OGŁOSZENIEM O ZAMÓWIENIU  -  p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rocedura udzielenia zamówienia publicznego prowadzona w oparciu o Rozdział 6 ustawy Prawo zamówień publicznych                 (tj. Dz. U. z 2019r. poz. 1843 z późn. zm.) -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art. 138 o,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pod nazwą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Świadczenie usług pocztowych dla Powiatowego Urzędu Pracy w Gliwicach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Oferuję(my) wykonanie przedmiotu zamówienia za cenę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 xml:space="preserve"> </w:t>
                  </w:r>
                </w:p>
                <w:tbl>
                  <w:tblPr>
                    <w:tblW w:w="955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5"/>
                    <w:gridCol w:w="2410"/>
                    <w:gridCol w:w="2744"/>
                    <w:gridCol w:w="2696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7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NE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A)</w:t>
                        </w:r>
                      </w:p>
                    </w:tc>
                    <w:tc>
                      <w:tcPr>
                        <w:tcW w:w="27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WARTOŚĆ VAT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B)</w:t>
                        </w:r>
                      </w:p>
                    </w:tc>
                    <w:tc>
                      <w:tcPr>
                        <w:tcW w:w="26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BRU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17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ŁĄCZNIE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7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6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>(cena brutto słownie: .................................................................................................................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tbl>
                  <w:tblPr>
                    <w:tblW w:w="89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pl-PL"/>
        </w:rPr>
      </w:r>
    </w:p>
    <w:tbl>
      <w:tblPr>
        <w:tblW w:w="911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69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9070" w:type="dxa"/>
              <w:jc w:val="left"/>
              <w:tblInd w:w="-29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"/>
              <w:gridCol w:w="533"/>
              <w:gridCol w:w="18"/>
              <w:gridCol w:w="3564"/>
              <w:gridCol w:w="1254"/>
              <w:gridCol w:w="7"/>
              <w:gridCol w:w="1166"/>
              <w:gridCol w:w="15"/>
              <w:gridCol w:w="18"/>
              <w:gridCol w:w="1201"/>
              <w:gridCol w:w="34"/>
              <w:gridCol w:w="1227"/>
              <w:gridCol w:w="10"/>
            </w:tblGrid>
            <w:tr>
              <w:trPr>
                <w:trHeight w:val="184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6"/>
                      <w:szCs w:val="16"/>
                      <w:lang w:eastAsia="pl-PL"/>
                    </w:rPr>
                    <w:t>(cena jednostkowa brutto x szacunkowa ilość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 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6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do 50g 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9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6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06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358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0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6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 (gabaryt B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8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9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1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2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3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4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5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6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060" w:type="dxa"/>
                  <w:gridSpan w:val="1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B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7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8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9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0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1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2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3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4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Zwroty przesyłek  krajowych 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5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6.</w:t>
                  </w:r>
                </w:p>
              </w:tc>
              <w:tc>
                <w:tcPr>
                  <w:tcW w:w="3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iesięczny koszt odbioru przesyłek                 z siedziby Zamawiającego</w:t>
                  </w:r>
                </w:p>
              </w:tc>
              <w:tc>
                <w:tcPr>
                  <w:tcW w:w="12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-c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7.</w:t>
                  </w:r>
                </w:p>
              </w:tc>
              <w:tc>
                <w:tcPr>
                  <w:tcW w:w="48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RAZEM</w:t>
                  </w:r>
                </w:p>
              </w:tc>
              <w:tc>
                <w:tcPr>
                  <w:tcW w:w="118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76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671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Zamawiający przewiduje możliwość sporządzania odrębnych formularzy (list) nadania przesyłek miejscowych (Gliwice) i zamiejscowych, jednak nie przewiduje podziału cenowego w tym zakresie (w poszczególnych kolumnach należy podać jedną cenę dla przesyłek miejscowych i zamiejscowych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zostałe oświad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eklarowany termin zwrotu do nadawcy przesyłki pocztowej awizowanej, niepodjętej w terminie przez adresata wynosi __________________dni roboczych,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poznałem(liśmy) się z OGŁOSZENIEM O ZAMÓWIENIU i jego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znaczoną placówką pocztową, w której Zamawiający w razie potrzeby będzie mógł nadać przesyłki pocztowe oraz złożyć wszelką dokumentację związaną z realizacją umowy jest: ________________________________________________________ _____________________________________________________________________,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kaz placówek zdawczo-odbiorczych na terenie miasta Gliwice i powiatu gliwickiego oraz godziny pracy tych placówek: </w:t>
      </w:r>
    </w:p>
    <w:p>
      <w:pPr>
        <w:pStyle w:val="Normal"/>
        <w:spacing w:lineRule="auto" w:line="240" w:before="280" w:after="280"/>
        <w:ind w:left="72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numPr>
          <w:ilvl w:val="0"/>
          <w:numId w:val="1"/>
        </w:numPr>
        <w:spacing w:before="280" w:after="0"/>
        <w:jc w:val="both"/>
        <w:rPr/>
      </w:pPr>
      <w:r>
        <w:rPr>
          <w:i/>
        </w:rPr>
        <w:t xml:space="preserve">oświadczam(y), że jestem(śmy) małym lub średnim przedsiębiorcą w rozumieniu ustawy z dnia 06 marca 2018r. Prawo przedsiębiorców:  </w:t>
      </w:r>
      <w:r>
        <w:rPr>
          <w:b/>
          <w:bCs/>
          <w:i/>
        </w:rPr>
        <w:t>TAK NIE 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nie uczestniczę(ymy) w jakiejkolwiek innej ofercie dotyczącej tego samego zamówienia jako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</w:t>
      </w:r>
      <w:r>
        <w:rPr/>
        <w:t>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26"/>
        <w:gridCol w:w="372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imię i nazwisko  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dpis Wykonawcy  lub osoby upoważnionej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  <w:szCs w:val="24"/>
      <w:lang w:eastAsia="pl-P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sz w:val="24"/>
      <w:szCs w:val="24"/>
      <w:lang w:eastAsia="pl-P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sz w:val="24"/>
      <w:szCs w:val="24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55:00Z</dcterms:created>
  <dc:creator>Joanna Burdka</dc:creator>
  <dc:description/>
  <dc:language>en-US</dc:language>
  <cp:lastModifiedBy>Tomasz Kobierski</cp:lastModifiedBy>
  <cp:lastPrinted>1995-11-21T17:41:00Z</cp:lastPrinted>
  <dcterms:modified xsi:type="dcterms:W3CDTF">2019-12-10T13:25:28Z</dcterms:modified>
  <cp:revision>4</cp:revision>
  <dc:subject/>
  <dc:title/>
</cp:coreProperties>
</file>