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"/>
        <w:gridCol w:w="8965"/>
      </w:tblGrid>
      <w:tr>
        <w:trPr/>
        <w:tc>
          <w:tcPr>
            <w:tcW w:w="1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96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35"/>
            </w:tblGrid>
            <w:tr>
              <w:trPr/>
              <w:tc>
                <w:tcPr>
                  <w:tcW w:w="893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ZAŁĄCZNIK NR   1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  <w:t>Oznaczenie sprawy: PUP.AO.261.5.2020.JB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  <w:br/>
                    <w:t xml:space="preserve">  </w:t>
                  </w:r>
                </w:p>
                <w:tbl>
                  <w:tblPr>
                    <w:tblW w:w="744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40"/>
                  </w:tblGrid>
                  <w:tr>
                    <w:trPr/>
                    <w:tc>
                      <w:tcPr>
                        <w:tcW w:w="7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  <w:t>______________________________________________________________</w:t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5"/>
                            <w:szCs w:val="15"/>
                            <w:lang w:eastAsia="pl-PL"/>
                          </w:rPr>
                          <w:t>(nazwa albo imię i nazwisko wykonawcy lub wykonawców wspólnie ubiegających się o zamówienie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  <w:t>______________________________________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  <w:br/>
                          <w:t>______________________________________________________________</w:t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5"/>
                            <w:szCs w:val="15"/>
                            <w:lang w:eastAsia="pl-PL"/>
                          </w:rPr>
                          <w:t>(siedziba albo adres prowadzenia działalności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lang w:val="en-U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val="en-US" w:eastAsia="pl-PL"/>
                          </w:rPr>
                          <w:t>______________________________________________________________</w:t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5"/>
                            <w:szCs w:val="15"/>
                            <w:lang w:val="en-US" w:eastAsia="pl-PL"/>
                          </w:rPr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val="en-US" w:eastAsia="pl-PL"/>
                          </w:rPr>
                          <w:t>______________________________________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lang w:val="en-U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5"/>
                            <w:szCs w:val="15"/>
                            <w:lang w:val="en-US" w:eastAsia="pl-PL"/>
                          </w:rPr>
                          <w:t>(tel./faks, e-mail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en-US" w:eastAsia="pl-PL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  <w:lang w:val="en-US" w:eastAsia="pl-PL"/>
                    </w:rPr>
                    <w:t>FORMULARZ  OFERTOWY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u w:val="single"/>
                      <w:lang w:val="en-US"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  <w:lang w:val="en-US"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  <w:t>Zgodnie z OGŁOSZENIEM O ZAMÓWIENIU  -  p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rocedura udzielenia zamówienia publicznego prowadzona w oparciu o Rozdział 6 ustawy Prawo zamówień publicznych                 (tj. Dz. U. z 2019r. poz. 1843 z późn. zm.) -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art. 138 o,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  <w:t>pod nazwą: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Świadczenie usług pocztowych dla Powiatowego Urzędu Pracy w Gliwicach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Oferuję(my) wykonanie przedmiotu zamówienia za cenę: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 xml:space="preserve"> </w:t>
                  </w:r>
                </w:p>
                <w:tbl>
                  <w:tblPr>
                    <w:tblW w:w="957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05"/>
                    <w:gridCol w:w="2410"/>
                    <w:gridCol w:w="2744"/>
                    <w:gridCol w:w="2711"/>
                  </w:tblGrid>
                  <w:tr>
                    <w:trPr>
                      <w:trHeight w:val="750" w:hRule="atLeast"/>
                    </w:trPr>
                    <w:tc>
                      <w:tcPr>
                        <w:tcW w:w="170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EE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  <w:t xml:space="preserve">   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EE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  <w:t>CENA NETTO</w:t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pl-PL"/>
                          </w:rPr>
                          <w:t>(A)</w:t>
                        </w:r>
                      </w:p>
                    </w:tc>
                    <w:tc>
                      <w:tcPr>
                        <w:tcW w:w="27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EE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  <w:t>WARTOŚĆ VAT</w:t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pl-PL"/>
                          </w:rPr>
                          <w:t>(B)</w:t>
                        </w:r>
                      </w:p>
                    </w:tc>
                    <w:tc>
                      <w:tcPr>
                        <w:tcW w:w="2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EE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  <w:t>CENA BRUTTO</w:t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pl-PL"/>
                          </w:rPr>
                          <w:t>(C)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170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EE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  <w:t>ŁĄCZNIE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</w:r>
                      </w:p>
                    </w:tc>
                    <w:tc>
                      <w:tcPr>
                        <w:tcW w:w="27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</w:r>
                      </w:p>
                    </w:tc>
                    <w:tc>
                      <w:tcPr>
                        <w:tcW w:w="2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  <w:br/>
                    <w:t>(cena brutto słownie: .................................................................................................................)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</w:r>
                </w:p>
                <w:tbl>
                  <w:tblPr>
                    <w:tblW w:w="89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"/>
                  </w:tblGrid>
                  <w:tr>
                    <w:trPr/>
                    <w:tc>
                      <w:tcPr>
                        <w:tcW w:w="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eastAsia="pl-PL"/>
        </w:rPr>
      </w:r>
    </w:p>
    <w:tbl>
      <w:tblPr>
        <w:tblW w:w="911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069"/>
        <w:gridCol w:w="23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906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pl-PL"/>
              </w:rPr>
              <w:t>Specyfikacja asortymentowo – ilościowa</w:t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3"/>
              <w:gridCol w:w="533"/>
              <w:gridCol w:w="18"/>
              <w:gridCol w:w="3564"/>
              <w:gridCol w:w="1254"/>
              <w:gridCol w:w="7"/>
              <w:gridCol w:w="1166"/>
              <w:gridCol w:w="15"/>
              <w:gridCol w:w="18"/>
              <w:gridCol w:w="1201"/>
              <w:gridCol w:w="34"/>
              <w:gridCol w:w="1242"/>
            </w:tblGrid>
            <w:tr>
              <w:trPr>
                <w:trHeight w:val="184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Lp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Rodzaj usługi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Szacunkowa ilość</w:t>
                  </w:r>
                </w:p>
              </w:tc>
              <w:tc>
                <w:tcPr>
                  <w:tcW w:w="117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 xml:space="preserve">Cena jednostkowa netto </w:t>
                  </w:r>
                </w:p>
              </w:tc>
              <w:tc>
                <w:tcPr>
                  <w:tcW w:w="123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Cena jednostkowa brutto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Ogółem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brutto</w:t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14"/>
                      <w:szCs w:val="14"/>
                      <w:lang w:eastAsia="pl-PL"/>
                    </w:rPr>
                    <w:t>(cena jednostkowa brutto x szacunkowa ilość )</w:t>
                  </w:r>
                </w:p>
              </w:tc>
            </w:tr>
            <w:tr>
              <w:trPr>
                <w:trHeight w:val="82" w:hRule="atLeast"/>
              </w:trPr>
              <w:tc>
                <w:tcPr>
                  <w:tcW w:w="9075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18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do 50g  (gabaryt A)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(przesyłka nierejestrowana nie będąca przesyłką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00</w:t>
                  </w:r>
                </w:p>
              </w:tc>
              <w:tc>
                <w:tcPr>
                  <w:tcW w:w="117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(przesyłka nierejestrowana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0</w:t>
                  </w:r>
                </w:p>
              </w:tc>
              <w:tc>
                <w:tcPr>
                  <w:tcW w:w="117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(przesyłka rejestrowana nie będąca przesyłką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6000</w:t>
                  </w:r>
                </w:p>
              </w:tc>
              <w:tc>
                <w:tcPr>
                  <w:tcW w:w="117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(przesyłka rejestrowana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0</w:t>
                  </w:r>
                </w:p>
              </w:tc>
              <w:tc>
                <w:tcPr>
                  <w:tcW w:w="117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za zwrotnym potwierdzeniem odbioru (przesyłka rejestrowana nie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0000</w:t>
                  </w:r>
                </w:p>
              </w:tc>
              <w:tc>
                <w:tcPr>
                  <w:tcW w:w="117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6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 zwrotnym potwierdzeniem odbioru (przesyłka rejestrowana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0</w:t>
                  </w:r>
                </w:p>
              </w:tc>
              <w:tc>
                <w:tcPr>
                  <w:tcW w:w="117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7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graniczna EUROPA za zwrotnym potwierdzeniem odbioru (przesyłka rejestrowana zagraniczna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17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8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krajowych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000</w:t>
                  </w:r>
                </w:p>
              </w:tc>
              <w:tc>
                <w:tcPr>
                  <w:tcW w:w="117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9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zagranicznych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7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82" w:hRule="atLeast"/>
              </w:trPr>
              <w:tc>
                <w:tcPr>
                  <w:tcW w:w="9075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18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od 50 g do 350g (gabaryt A)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0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(przesyłka nierejestrowana nie będąca przesyłką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0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1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(przesyłka nierejestrowana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2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(przesyłka rejestrowana nie będąca przesyłką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0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3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(przesyłka rejestrowana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4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za zwrotnym potwierdzeniem odbioru (przesyłka rejestrowana nie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00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5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 zwrotnym potwierdzeniem odbioru (przesyłka rejestrowana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6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graniczna EUROPA za zwrotnym potwierdzeniem odbioru (przesyłka rejestrowana zagraniczna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7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krajowych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0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8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zagranicznych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9075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powyżej 350g do 1000g (gabaryt A)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9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(przesyłka nierejestrowana nie będąca przesyłką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0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(przesyłka nierejestrowana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1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(przesyłka rejestrowana nie będąca przesyłką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2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(przesyłka rejestrowana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3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za zwrotnym potwierdzeniem odbioru (przesyłka rejestrowana nie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0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4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 zwrotnym potwierdzeniem odbioru (przesyłka rejestrowana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5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graniczna EUROPA za zwrotnym potwierdzeniem odbioru (przesyłka rejestrowana zagraniczna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6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krajowych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7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zagranicznych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82" w:hRule="atLeast"/>
              </w:trPr>
              <w:tc>
                <w:tcPr>
                  <w:tcW w:w="9075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18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od 50 g do 350 (gabaryt B)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8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(przesyłka nierejestrowana nie będąca przesyłką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9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(przesyłka nierejestrowana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0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(przesyłka rejestrowana nie będąca przesyłką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1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(przesyłka rejestrowana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2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za zwrotnym potwierdzeniem odbioru (przesyłka rejestrowana nie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0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3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 zwrotnym potwierdzeniem odbioru (przesyłka rejestrowana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4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8"/>
                      <w:szCs w:val="18"/>
                      <w:lang w:eastAsia="pl-PL"/>
                    </w:rPr>
                    <w:t>Przesyłka listowa polecona priorytetowa zagraniczna EUROPA za zwrotnym potwierdzeniem odbioru (przesyłka rejestrowana zagraniczna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5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krajowych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6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zagranicznych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9075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powyżej 350g do 1000g (gabaryt B)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7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(przesyłka nierejestrowana nie będąca przesyłką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8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(przesyłka nierejestrowana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9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(przesyłka rejestrowana nie będąca przesyłką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0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(przesyłka rejestrowana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1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za zwrotnym potwierdzeniem odbioru (przesyłka rejestrowana nie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0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2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 zwrotnym potwierdzeniem odbioru (przesyłka rejestrowana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3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graniczna EUROPA za zwrotnym potwierdzeniem odbioru (przesyłka rejestrowana zagraniczna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4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 xml:space="preserve">Zwroty przesyłek  krajowych </w:t>
                  </w:r>
                </w:p>
                <w:p>
                  <w:pPr>
                    <w:pStyle w:val="Normal"/>
                    <w:spacing w:lineRule="auto" w:line="240" w:before="280" w:after="119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5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zagranicznych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6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Miesięczny koszt odbioru przesyłek                 z siedziby Zamawiającego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m-c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7.</w:t>
                  </w:r>
                </w:p>
              </w:tc>
              <w:tc>
                <w:tcPr>
                  <w:tcW w:w="48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RAZEM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5376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676" w:type="dxa"/>
                  <w:gridSpan w:val="6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*Zamawiający nie przewiduje podziału cenowego dla przesyłek miejscowych (Gliwice)</w:t>
        <w:br/>
        <w:t>i zamiejscowych (w poszczególnych kolumnach należy podać jedną cenę dla przesyłek miejscowych i zamiejscowych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zostałe oświadczeni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deklarowany termin zwrotu do nadawcy przesyłki pocztowej awizowanej, niepodjętej w terminie przez adresata wynosi _................._dni roboczych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poznałem(liśmy) się z OGŁOSZENIEM O ZAMÓWIENIU i jego załącznikami dotyczącymi niniejszego postępowania i nie wnoszę(simy) do nich żadnych zastrzeżeń oraz zdobyłem(liśmy) wszelkie informacje niezbędne do przygotowania oferty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yznaczoną placówką pocztową, w której Zamawiający w razie potrzeby będzie mógł nadać przesyłki pocztowe oraz złożyć wszelką dokumentację związaną z realizacją umowy jest: ________________________________________________________ _____________________________________________________________________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liczba placówek zdawczo-odbiorczych na terenie całego kraju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pl-PL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pl-PL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wykaz placówek zdawczo-odbiorczych na terenie miasta Gliwice i powiatu gliwickiego oraz godziny pracy tych placówek: 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Western"/>
        <w:numPr>
          <w:ilvl w:val="0"/>
          <w:numId w:val="1"/>
        </w:numPr>
        <w:spacing w:before="280" w:after="0"/>
        <w:jc w:val="both"/>
        <w:rPr/>
      </w:pPr>
      <w:r>
        <w:rPr>
          <w:i/>
        </w:rPr>
        <w:t xml:space="preserve">oświadczam(y), że jestem(śmy) małym lub średnim przedsiębiorcą w rozumieniu ustawy z dnia 06 marca 2018r. Prawo przedsiębiorców:  </w:t>
      </w:r>
      <w:r>
        <w:rPr>
          <w:b/>
          <w:bCs/>
          <w:i/>
        </w:rPr>
        <w:t>TAK NIE </w:t>
      </w:r>
    </w:p>
    <w:p>
      <w:pPr>
        <w:pStyle w:val="Western"/>
        <w:numPr>
          <w:ilvl w:val="0"/>
          <w:numId w:val="1"/>
        </w:numPr>
        <w:spacing w:before="0" w:after="280"/>
        <w:jc w:val="both"/>
        <w:rPr>
          <w:i/>
          <w:i/>
        </w:rPr>
      </w:pPr>
      <w:r>
        <w:rPr>
          <w:i/>
        </w:rPr>
        <w:t>oświadczam(y), że nie uczestniczę(ymy) w jakiejkolwiek innej ofercie dotyczącej tego samego zamówienia jako Wykonawc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Integralną część oferty stanowią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..........................................................................................</w:t>
      </w:r>
      <w:r>
        <w:rPr/>
        <w:t>...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326"/>
        <w:gridCol w:w="3721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53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imię i nazwisko   </w:t>
            </w:r>
          </w:p>
        </w:tc>
        <w:tc>
          <w:tcPr>
            <w:tcW w:w="3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Podpis Wykonawcy  lub osoby upoważnionej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eastAsia="pl-P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  <w:rFonts w:ascii="Times New Roman" w:hAnsi="Times New Roman" w:eastAsia="Times New Roman" w:cs="Times New Roman"/>
        <w:lang w:eastAsia="pl-P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  <w:lang w:eastAsia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  <w:sz w:val="24"/>
      <w:szCs w:val="24"/>
      <w:lang w:eastAsia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Ckewrapper">
    <w:name w:val="cke_wrapper"/>
    <w:basedOn w:val="Domylnaczcionka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en-US" w:bidi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1:50:00Z</dcterms:created>
  <dc:creator>Joanna Burdka</dc:creator>
  <dc:description/>
  <cp:keywords/>
  <dc:language>en-US</dc:language>
  <cp:lastModifiedBy>pup</cp:lastModifiedBy>
  <cp:lastPrinted>2020-11-06T10:20:00Z</cp:lastPrinted>
  <dcterms:modified xsi:type="dcterms:W3CDTF">2020-11-06T09:20:00Z</dcterms:modified>
  <cp:revision>6</cp:revision>
  <dc:subject/>
  <dc:title/>
</cp:coreProperties>
</file>