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16"/>
        </w:rPr>
        <w:t>Załącznik nr 6 do Regulaminu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rFonts w:eastAsia="Arial Narrow"/>
          <w:sz w:val="16"/>
        </w:rPr>
      </w:pPr>
      <w:r>
        <w:rPr>
          <w:rFonts w:eastAsia="Arial Narrow"/>
          <w:sz w:val="1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</w:t>
      </w:r>
    </w:p>
    <w:p>
      <w:pPr>
        <w:pStyle w:val="Normal"/>
        <w:ind w:left="623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naboru na stanowisk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*……………………... skazany/a prawomocnym wyrokiem sądu za  umyślne przestępstwo ścigane z oskarżenia publicznego lub umyślne przestępstwo skarb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podpi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należy wpisać powyżej odpowiednie stwierdzeni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byłam/byłem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 byłam/nie był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34:00Z</dcterms:created>
  <dc:creator>user</dc:creator>
  <dc:description/>
  <dc:language>en-US</dc:language>
  <cp:lastModifiedBy>Dorota Majewska PUP GLiwice</cp:lastModifiedBy>
  <cp:lastPrinted>2025-01-16T12:46:00Z</cp:lastPrinted>
  <dcterms:modified xsi:type="dcterms:W3CDTF">2025-05-07T07:34:00Z</dcterms:modified>
  <cp:revision>2</cp:revision>
  <dc:subject/>
  <dc:title/>
</cp:coreProperties>
</file>