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16"/>
        </w:rPr>
        <w:t>Załącznik nr 7 do Regulaminu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52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</w:t>
      </w:r>
    </w:p>
    <w:p>
      <w:pPr>
        <w:pStyle w:val="Normal"/>
        <w:ind w:left="666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ind w:right="58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ind w:right="58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naboru na stanowisk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6084" w:first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6084" w:first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</w:p>
    <w:p>
      <w:pPr>
        <w:pStyle w:val="Normal"/>
        <w:spacing w:lineRule="auto" w:line="360"/>
        <w:ind w:left="6084" w:first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muję do wiadomości fakt obowiązku publikacji w Biuletynie Informacji </w:t>
        <w:br/>
        <w:t>Publicznej moich danych osobowych zgodnie z wymogami ustawy z dnia 21 listopada 2008 r o pracownikach samorządowych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34:00Z</dcterms:created>
  <dc:creator>user</dc:creator>
  <dc:description/>
  <dc:language>en-US</dc:language>
  <cp:lastModifiedBy>Dorota Majewska PUP GLiwice</cp:lastModifiedBy>
  <cp:lastPrinted>2019-09-27T10:00:00Z</cp:lastPrinted>
  <dcterms:modified xsi:type="dcterms:W3CDTF">2025-05-07T07:34:00Z</dcterms:modified>
  <cp:revision>2</cp:revision>
  <dc:subject/>
  <dc:title/>
</cp:coreProperties>
</file>