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Gliwice, dnia..........................................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a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Dotyczy naboru na stanowisk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Oświadczam, że *……………………... skazany/a prawomocnym wyrokiem sądu za umyślne przestępstwo ścigane z oskarżenia publicznego lub umyślne przestępstwo skarbowe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bookmarkStart w:id="0" w:name="_Hlk128642264"/>
      <w:bookmarkEnd w:id="0"/>
      <w:r>
        <w:rPr>
          <w:rFonts w:cs="Calibri" w:ascii="Calibri" w:hAnsi="Calibri"/>
          <w:sz w:val="26"/>
        </w:rPr>
        <w:tab/>
        <w:t>…………………………….</w:t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 xml:space="preserve"> podpis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bookmarkStart w:id="1" w:name="_Hlk128642264"/>
      <w:bookmarkStart w:id="2" w:name="_Hlk128642264"/>
      <w:bookmarkEnd w:id="2"/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*należy wpisać powyżej odpowiednie stwierdze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 xml:space="preserve">- byłam/byłem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- nie byłam/nie był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7:00Z</dcterms:created>
  <dc:creator>user</dc:creator>
  <dc:description/>
  <cp:keywords/>
  <dc:language>en-US</dc:language>
  <cp:lastModifiedBy>tomek</cp:lastModifiedBy>
  <dcterms:modified xsi:type="dcterms:W3CDTF">2023-03-02T09:49:00Z</dcterms:modified>
  <cp:revision>5</cp:revision>
  <dc:subject/>
  <dc:title/>
</cp:coreProperties>
</file>